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rPr>
          <w:sz w:val="16"/>
          <w:szCs w:val="16"/>
        </w:rPr>
      </w:pPr>
      <w:r>
        <mc:AlternateContent>
          <mc:Choice Requires="wps">
            <w:drawing>
              <wp:anchor behindDoc="0" distT="0" distB="0" distL="0" distR="0" simplePos="0" locked="0" layoutInCell="0" allowOverlap="1" relativeHeight="29">
                <wp:simplePos x="0" y="0"/>
                <wp:positionH relativeFrom="column">
                  <wp:posOffset>8207375</wp:posOffset>
                </wp:positionH>
                <wp:positionV relativeFrom="paragraph">
                  <wp:posOffset>-4298315</wp:posOffset>
                </wp:positionV>
                <wp:extent cx="992505" cy="875030"/>
                <wp:effectExtent l="5080" t="5080" r="5080" b="5080"/>
                <wp:wrapNone/>
                <wp:docPr id="1" name=""/>
                <a:graphic xmlns:a="http://schemas.openxmlformats.org/drawingml/2006/main">
                  <a:graphicData uri="http://schemas.microsoft.com/office/word/2010/wordprocessingShape">
                    <wps:wsp>
                      <wps:cNvSpPr txBox="1"/>
                      <wps:spPr>
                        <a:xfrm>
                          <a:off x="0" y="0"/>
                          <a:ext cx="992520" cy="875160"/>
                        </a:xfrm>
                        <a:prstGeom prst="rect">
                          <a:avLst/>
                        </a:prstGeom>
                        <a:solidFill>
                          <a:srgbClr val="ffffff"/>
                        </a:solidFill>
                        <a:ln w="9360">
                          <a:solidFill>
                            <a:srgbClr val="ffffff"/>
                          </a:solidFill>
                          <a:round/>
                        </a:ln>
                      </wps:spPr>
                      <wps:txbx>
                        <w:txbxContent>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Bayerischer</w:t>
                            </w:r>
                          </w:p>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Rundfun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6.25pt;margin-top:-338.45pt;width:78.1pt;height:68.85pt;mso-wrap-style:square;v-text-anchor:top" type="_x0000_t202">
                <v:textbox>
                  <w:txbxContent>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Bayerischer</w:t>
                      </w:r>
                    </w:p>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Rundfunk</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576185</wp:posOffset>
                </wp:positionH>
                <wp:positionV relativeFrom="paragraph">
                  <wp:posOffset>-3756660</wp:posOffset>
                </wp:positionV>
                <wp:extent cx="1546860" cy="0"/>
                <wp:effectExtent l="6350" t="6350" r="6350" b="6350"/>
                <wp:wrapNone/>
                <wp:docPr id="2" name=""/>
                <a:graphic xmlns:a="http://schemas.openxmlformats.org/drawingml/2006/main">
                  <a:graphicData uri="http://schemas.microsoft.com/office/word/2010/wordprocessingShape">
                    <wps:wsp>
                      <wps:cNvSpPr/>
                      <wps:spPr>
                        <a:xfrm>
                          <a:off x="0" y="0"/>
                          <a:ext cx="1546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6.55pt,-295.8pt" to="718.3pt,-295.8pt" stroked="t" o:allowincell="f" style="position:absolute">
                <v:stroke color="black" weight="12600" joinstyle="round" endcap="flat"/>
                <v:fill o:detectmouseclick="t" on="false"/>
                <w10:wrap type="none"/>
              </v:line>
            </w:pict>
          </mc:Fallback>
        </mc:AlternateContent>
      </w:r>
      <w:r>
        <w:rPr>
          <w:sz w:val="160"/>
          <w:szCs w:val="160"/>
        </w:rPr>
        <w:t>TM</w:t>
      </w:r>
      <w:r>
        <mc:AlternateContent>
          <mc:Choice Requires="wps">
            <w:drawing>
              <wp:anchor behindDoc="0" distT="0" distB="0" distL="90170" distR="0" simplePos="0" locked="0" layoutInCell="0" allowOverlap="1" relativeHeight="2">
                <wp:simplePos x="0" y="0"/>
                <wp:positionH relativeFrom="page">
                  <wp:align>right</wp:align>
                </wp:positionH>
                <wp:positionV relativeFrom="page">
                  <wp:posOffset>324485</wp:posOffset>
                </wp:positionV>
                <wp:extent cx="2546350" cy="545465"/>
                <wp:effectExtent l="0" t="0" r="0" b="0"/>
                <wp:wrapSquare wrapText="largest"/>
                <wp:docPr id="3" name="Frame1"/>
                <a:graphic xmlns:a="http://schemas.openxmlformats.org/drawingml/2006/main">
                  <a:graphicData uri="http://schemas.microsoft.com/office/word/2010/wordprocessingShape">
                    <wps:wsp>
                      <wps:cNvSpPr txBox="1"/>
                      <wps:spPr>
                        <a:xfrm>
                          <a:off x="0" y="0"/>
                          <a:ext cx="2546350" cy="545465"/>
                        </a:xfrm>
                        <a:prstGeom prst="rect"/>
                        <a:solidFill>
                          <a:srgbClr val="FFFFFF">
                            <a:alpha val="0"/>
                          </a:srgbClr>
                        </a:solidFill>
                      </wps:spPr>
                      <wps:txbx>
                        <w:txbxContent>
                          <w:p>
                            <w:pPr>
                              <w:pStyle w:val="Normal"/>
                              <w:spacing w:lineRule="atLeast" w:line="240" w:before="0" w:after="120"/>
                              <w:rPr/>
                            </w:pPr>
                            <w:r>
                              <w:rPr/>
                              <w:object w:dxaOrig="401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42.95pt" filled="f" o:ole="">
                                  <v:imagedata r:id="rId3" o:title=""/>
                                </v:shape>
                                <o:OLEObject Type="Embed" ProgID="" ShapeID="ole_rId2" DrawAspect="Content" ObjectID="_1044917189" r:id="rId2"/>
                              </w:object>
                            </w:r>
                          </w:p>
                        </w:txbxContent>
                      </wps:txbx>
                      <wps:bodyPr anchor="t" lIns="0" tIns="0" rIns="0" bIns="0">
                        <a:noAutofit/>
                      </wps:bodyPr>
                    </wps:wsp>
                  </a:graphicData>
                </a:graphic>
              </wp:anchor>
            </w:drawing>
          </mc:Choice>
          <mc:Fallback>
            <w:pict>
              <v:rect fillcolor="#FFFFFF" style="position:absolute;rotation:-0;width:200.5pt;height:42.95pt;mso-wrap-distance-left:7.1pt;mso-wrap-distance-right:0pt;mso-wrap-distance-top:0pt;mso-wrap-distance-bottom:0pt;margin-top:25.55pt;mso-position-vertical-relative:page;margin-left:641.35pt;mso-position-horizontal:right;mso-position-horizontal-relative:page">
                <v:fill opacity="0f"/>
                <v:textbox inset="0in,0in,0in,0in">
                  <w:txbxContent>
                    <w:p>
                      <w:pPr>
                        <w:pStyle w:val="Normal"/>
                        <w:spacing w:lineRule="atLeast" w:line="240" w:before="0" w:after="120"/>
                        <w:rPr/>
                      </w:pPr>
                      <w:r>
                        <w:rPr/>
                        <w:object w:dxaOrig="401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42.95pt" filled="f" o:ole="">
                            <v:imagedata r:id="rId5" o:title=""/>
                          </v:shape>
                          <o:OLEObject Type="Embed" ProgID="" ShapeID="ole_rId4" DrawAspect="Content" ObjectID="_1131677114" r:id="rId4"/>
                        </w:object>
                      </w:r>
                    </w:p>
                  </w:txbxContent>
                </v:textbox>
                <w10:wrap type="square" side="largest"/>
              </v:rect>
            </w:pict>
          </mc:Fallback>
        </mc:AlternateContent>
      </w:r>
    </w:p>
    <w:p>
      <w:pPr>
        <w:pStyle w:val="Heading1"/>
        <w:spacing w:lineRule="exact" w:line="40" w:before="0" w:after="0"/>
        <w:jc w:val="right"/>
        <w:rPr>
          <w:rFonts w:ascii="ErieBlack" w:hAnsi="ErieBlack" w:eastAsia="ErieBlack" w:cs="ErieBlack"/>
          <w:b w:val="false"/>
          <w:b w:val="false"/>
          <w:bCs w:val="false"/>
          <w:spacing w:val="20"/>
          <w:sz w:val="48"/>
          <w:szCs w:val="48"/>
        </w:rPr>
      </w:pPr>
      <w:r>
        <w:rPr>
          <w:rFonts w:eastAsia="ErieBlack" w:cs="ErieBlack" w:ascii="ErieBlack" w:hAnsi="ErieBlack"/>
          <w:b w:val="false"/>
          <w:bCs w:val="false"/>
          <w:spacing w:val="20"/>
          <w:sz w:val="48"/>
          <w:szCs w:val="48"/>
        </w:rPr>
      </w:r>
    </w:p>
    <w:p>
      <w:pPr>
        <w:pStyle w:val="Heading1"/>
        <w:spacing w:lineRule="atLeast" w:line="240"/>
        <w:jc w:val="right"/>
        <w:rPr>
          <w:rFonts w:ascii="ErieBlack" w:hAnsi="ErieBlack" w:eastAsia="ErieBlack" w:cs="ErieBlack"/>
          <w:b w:val="false"/>
          <w:b w:val="false"/>
          <w:bCs w:val="false"/>
          <w:sz w:val="48"/>
          <w:szCs w:val="48"/>
        </w:rPr>
      </w:pPr>
      <w:r>
        <w:rPr>
          <w:rFonts w:eastAsia="ErieBlack" w:cs="ErieBlack" w:ascii="ErieBlack" w:hAnsi="ErieBlack"/>
          <w:b w:val="false"/>
          <w:bCs w:val="false"/>
          <w:sz w:val="48"/>
          <w:szCs w:val="48"/>
        </w:rPr>
        <w:t>das BR-Technikmagazin</w:t>
      </w:r>
    </w:p>
    <w:p>
      <w:pPr>
        <w:pStyle w:val="Normal"/>
        <w:spacing w:lineRule="atLeast" w:line="240"/>
        <w:jc w:val="right"/>
        <w:rPr>
          <w:rFonts w:ascii="ErieBlack" w:hAnsi="ErieBlack" w:eastAsia="ErieBlack" w:cs="ErieBlack"/>
          <w:spacing w:val="20"/>
          <w:sz w:val="48"/>
          <w:szCs w:val="48"/>
        </w:rPr>
      </w:pPr>
      <w:r>
        <w:rPr>
          <w:rFonts w:eastAsia="ErieBlack" w:cs="ErieBlack" w:ascii="ErieBlack" w:hAnsi="ErieBlack"/>
          <w:spacing w:val="20"/>
          <w:sz w:val="48"/>
          <w:szCs w:val="48"/>
        </w:rPr>
        <w:t>TechnoTips extra 8a/96</w:t>
      </w:r>
    </w:p>
    <w:p>
      <w:pPr>
        <w:pStyle w:val="Normal"/>
        <w:rPr>
          <w:rFonts w:ascii="ErieBlack" w:hAnsi="ErieBlack" w:eastAsia="ErieBlack" w:cs="ErieBlack"/>
          <w:spacing w:val="20"/>
          <w:sz w:val="48"/>
          <w:szCs w:val="48"/>
        </w:rPr>
      </w:pPr>
      <w:r>
        <w:rPr>
          <w:rFonts w:eastAsia="ErieBlack" w:cs="ErieBlack" w:ascii="ErieBlack" w:hAnsi="ErieBlack"/>
          <w:spacing w:val="20"/>
          <w:sz w:val="48"/>
          <w:szCs w:val="48"/>
        </w:rPr>
      </w:r>
    </w:p>
    <w:p>
      <w:pPr>
        <w:pStyle w:val="Normal"/>
        <w:pBdr>
          <w:top w:val="single" w:sz="6" w:space="1" w:color="000000"/>
        </w:pBdr>
        <w:rPr/>
      </w:pPr>
      <w:r>
        <w:rPr/>
      </w:r>
      <w:r>
        <w:br w:type="page"/>
      </w:r>
    </w:p>
    <w:p>
      <w:pPr>
        <w:pStyle w:val="Heading1"/>
        <w:rPr/>
      </w:pPr>
      <w:r>
        <w:rPr/>
        <w:t>Liebe Freunde des Technikmagazins,</w:t>
      </w:r>
    </w:p>
    <w:p>
      <w:pPr>
        <w:pStyle w:val="Normal"/>
        <w:rPr/>
      </w:pPr>
      <w:r>
        <w:rPr/>
        <w:t xml:space="preserve">Im August beschäftigte sich das Technikmagazin in einer Extraausgabe mit dem Thema Abfalltechnologie und Recycling. </w:t>
      </w:r>
    </w:p>
    <w:p>
      <w:pPr>
        <w:pStyle w:val="Normal"/>
        <w:rPr/>
      </w:pPr>
      <w:r>
        <w:rPr/>
        <w:t>In Deutschland trennen wir Bürger jetzt schon etwa 40 Prozent des Hausmülls ab, die dann als Wertstoffe wieder in den Wirtschaftskreislauf gelangen sollen. Aber es bleibt der Restmüll, bei uns immer noch 40 Mil</w:t>
        <w:softHyphen/>
        <w:t xml:space="preserve">lionen Tonnen im Jahr, ein Berg so hoch wie die Zugspitze – und der muß entsorgt werden. Wir besuchten eine </w:t>
      </w:r>
      <w:r>
        <w:rPr>
          <w:b/>
          <w:bCs/>
        </w:rPr>
        <w:t>Müll</w:t>
        <w:softHyphen/>
        <w:t>ver</w:t>
        <w:softHyphen/>
        <w:t>brennungs</w:t>
        <w:softHyphen/>
        <w:t>anlage</w:t>
      </w:r>
      <w:r>
        <w:rPr/>
        <w:t xml:space="preserve"> sowie zwei neue Verfahren, die demnächst in großem Maßstab Müll ent</w:t>
        <w:softHyphen/>
        <w:t>sor</w:t>
        <w:softHyphen/>
        <w:t xml:space="preserve">gen sollen: </w:t>
      </w:r>
      <w:r>
        <w:rPr>
          <w:b/>
          <w:bCs/>
        </w:rPr>
        <w:t>Thermoselect</w:t>
      </w:r>
      <w:r>
        <w:rPr/>
        <w:t xml:space="preserve"> und das Siemens-KWU </w:t>
      </w:r>
      <w:r>
        <w:rPr>
          <w:b/>
          <w:bCs/>
        </w:rPr>
        <w:t>Schwel-Brenn-Ver</w:t>
        <w:softHyphen/>
        <w:t>fah</w:t>
        <w:softHyphen/>
        <w:t>ren</w:t>
      </w:r>
      <w:r>
        <w:rPr/>
        <w:t xml:space="preserve">. </w:t>
      </w:r>
    </w:p>
    <w:p>
      <w:pPr>
        <w:pStyle w:val="Normal"/>
        <w:rPr/>
      </w:pPr>
      <w:r>
        <w:rPr/>
        <w:t>Beim Recycling machen oft gemischt ge</w:t>
        <w:softHyphen/>
        <w:t xml:space="preserve">sammelte Wertstoffe Probleme. Wir zeigten, wie aus </w:t>
      </w:r>
      <w:r>
        <w:rPr>
          <w:b/>
          <w:bCs/>
        </w:rPr>
        <w:t>Altpapier</w:t>
      </w:r>
      <w:r>
        <w:rPr/>
        <w:t xml:space="preserve"> wieder neue Zeitungen werden und warum Papier und Pappe getrennt gesam</w:t>
        <w:softHyphen/>
        <w:t>melt werden sollten.</w:t>
      </w:r>
    </w:p>
    <w:p>
      <w:pPr>
        <w:pStyle w:val="Normal"/>
        <w:rPr/>
      </w:pPr>
      <w:r>
        <w:rPr/>
      </w:r>
    </w:p>
    <w:p>
      <w:pPr>
        <w:pStyle w:val="Heading1"/>
        <w:rPr/>
      </w:pPr>
      <w:r>
        <w:rPr/>
        <w:t>Müllverbrennung: Von der Giftschleuder zur Dioxinsenke</w:t>
      </w:r>
    </w:p>
    <w:p>
      <w:pPr>
        <w:pStyle w:val="Normal"/>
        <w:rPr/>
      </w:pPr>
      <w:r>
        <w:rPr/>
        <w:t>Den Hausmüll zu deponieren wird immer schwieriger, schließlich will kein Bürger neue Deponien in seiner Nähe. Eine Hausmülldeponie ist nicht gerade harmlos, sondern ein unkontrollierbarer Reaktor: Welche Schadstoffe in den Tiefen des Müllbergs entstehen, ist kaum zu über</w:t>
        <w:softHyphen/>
        <w:t>blicken. Niemand kann garantieren, daß auch die modernste Deponie für immer dicht bleibt – aus alten Deponien gelangen immer wieder Schad</w:t>
        <w:softHyphen/>
        <w:t xml:space="preserve">stoffe in die Atmosphäre und ins Grundwasser. </w:t>
      </w:r>
    </w:p>
    <w:p>
      <w:pPr>
        <w:pStyle w:val="Normal"/>
        <w:rPr/>
      </w:pPr>
      <w:r>
        <w:rPr/>
        <w:t>Immer mehr Städte und Landkreise setzen daher auf die Müll</w:t>
        <w:softHyphen/>
        <w:t>ver</w:t>
        <w:softHyphen/>
        <w:t>brennung. Moderne Verfahren der Rauchgasreinigung und der Feuerungs</w:t>
        <w:softHyphen/>
        <w:t>technik haben die ehemals als Giftschleudern verschrienen An</w:t>
        <w:softHyphen/>
        <w:t>lagen so verbessert, daß auch viele ehemalige Kritiker sie inzwischen als Alternative zur Mülldeponie akzeptieren. In einer modernen Müllver</w:t>
        <w:softHyphen/>
        <w:t>brennungsanlage werden mit dem Müll mehr Dioxine vernichtet als in der Abluft neu ent</w:t>
        <w:softHyphen/>
        <w:t xml:space="preserve">stehen. Zusammen mit moderner Filtertechnik gelangen weniger Dioxine in die Umwelt als mit dem Müll der Umwelt entzogen werden. </w:t>
      </w:r>
    </w:p>
    <w:p>
      <w:pPr>
        <w:pStyle w:val="Normal"/>
        <w:rPr/>
      </w:pPr>
      <w:r>
        <w:rPr/>
        <w:t>Die gefürchteten Dioxine entstehen unter bestimmten Bedingungen</w:t>
      </w:r>
      <w:r>
        <w:rPr>
          <w:b/>
          <w:bCs/>
        </w:rPr>
        <w:t xml:space="preserve"> beim Abkühlen der Verbrennungsgase</w:t>
      </w:r>
      <w:r>
        <w:rPr/>
        <w:t>. Mittlerweile kennt man die Mechanis</w:t>
        <w:softHyphen/>
        <w:t>men und kann durch geeignete Behandlung des Abgasstromes schon die Bildung von Dioxinen reduzieren. Mit aufwendigen Verfahren werden die restlichen Dioxine zusammen mit Schwermetallen aus der Abluft entfernt, Endstation für die Filterstäube sind unterirdische Sonder</w:t>
        <w:softHyphen/>
        <w:t>müll</w:t>
        <w:softHyphen/>
        <w:t xml:space="preserve">deponien. </w:t>
      </w:r>
    </w:p>
    <w:p>
      <w:pPr>
        <w:pStyle w:val="Normal"/>
        <w:rPr/>
      </w:pPr>
      <w:r>
        <w:rPr/>
        <w:t xml:space="preserve">Nicht immer müssen die Dioxine aus der Abluft gefiltert und aufwendig deponiert werden. Ein von der BASF entwickelter </w:t>
      </w:r>
      <w:r>
        <w:rPr>
          <w:b/>
          <w:bCs/>
        </w:rPr>
        <w:t>Katalysator</w:t>
      </w:r>
      <w:r>
        <w:rPr/>
        <w:t xml:space="preserve"> </w:t>
      </w:r>
      <w:r>
        <w:rPr>
          <w:b/>
          <w:bCs/>
        </w:rPr>
        <w:t>zerstört</w:t>
      </w:r>
      <w:r>
        <w:rPr/>
        <w:t xml:space="preserve"> </w:t>
      </w:r>
      <w:r>
        <w:rPr>
          <w:b/>
          <w:bCs/>
        </w:rPr>
        <w:t>Dioxine</w:t>
      </w:r>
      <w:r>
        <w:rPr/>
        <w:t xml:space="preserve"> in der Abluft. Dazu wird der gleiche wabenförmige Katalysator verwendet wie zur Zerstörung der Stickoxide. Das Verfahren heißt „Selektive Katalytische Reduktion“ (SCR). Damit werden 90-95 Prozent der Stickoxide umgewandelt in Stickstoff und Wasserdampf, 99 Prozent der Dioxine werden zu Wasser, Kohlendioxid und Chlor</w:t>
        <w:softHyphen/>
        <w:t>wasser</w:t>
        <w:softHyphen/>
        <w:t>stoff. Un</w:t>
        <w:softHyphen/>
        <w:t xml:space="preserve">ter dem Strich gilt eine neuere oder nachgerüstete Anlage daher als </w:t>
      </w:r>
      <w:r>
        <w:rPr>
          <w:b/>
          <w:bCs/>
        </w:rPr>
        <w:t>Dioxin</w:t>
        <w:softHyphen/>
        <w:softHyphen/>
        <w:t>senke</w:t>
      </w:r>
      <w:r>
        <w:rPr/>
        <w:t>, das heißt, aus der Anlage kommen weniger Dioxine heraus als zuvor mit dem Müll in sie hinein gelangt sind.</w:t>
      </w:r>
    </w:p>
    <w:p>
      <w:pPr>
        <w:pStyle w:val="Normal"/>
        <w:rPr/>
      </w:pPr>
      <w:r>
        <w:rPr/>
        <w:object w:dxaOrig="5232" w:dyaOrig="2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6pt;height:143.35pt" filled="f" o:ole="">
            <v:imagedata r:id="rId7" o:title=""/>
          </v:shape>
          <o:OLEObject Type="Embed" ProgID="" ShapeID="ole_rId6" DrawAspect="Content" ObjectID="_2043289933" r:id="rId6"/>
        </w:object>
      </w:r>
    </w:p>
    <w:p>
      <w:pPr>
        <w:pStyle w:val="Lit"/>
        <w:spacing w:lineRule="atLeast" w:line="240" w:before="0" w:after="0"/>
        <w:rPr/>
      </w:pPr>
      <w:r>
        <w:rPr>
          <w:b/>
          <w:bCs/>
        </w:rPr>
        <w:t>Dioxinsenke Müllverbrennung</w:t>
      </w:r>
      <w:r>
        <w:rPr/>
        <w:t xml:space="preserve"> (TEQ = Toxizitätsäquivalente) </w:t>
      </w:r>
    </w:p>
    <w:p>
      <w:pPr>
        <w:pStyle w:val="Normal"/>
        <w:jc w:val="right"/>
        <w:rPr>
          <w:i/>
          <w:i/>
          <w:iCs/>
        </w:rPr>
      </w:pPr>
      <w:r>
        <w:rPr>
          <w:i/>
          <w:iCs/>
        </w:rPr>
        <w:t>Abbildung: H. Vogg, Kernforschungszentrum Karlsruhe GmbH</w:t>
      </w:r>
    </w:p>
    <w:p>
      <w:pPr>
        <w:pStyle w:val="Heading1"/>
        <w:jc w:val="right"/>
        <w:rPr/>
      </w:pPr>
      <w:r>
        <w:rPr/>
        <w:t>Studie: Keine übermäßige Dioxinbelastung beim Stillen</w:t>
      </w:r>
    </w:p>
    <w:p>
      <w:pPr>
        <w:pStyle w:val="Normal"/>
        <w:rPr/>
      </w:pPr>
      <w:r>
        <w:rPr/>
        <w:t>Stuttgart (dpa) – Trotz der vergleichsweise hohen Dioxinaufnahme über die Muttermilch läßt sich bei Säuglingen keine „übermäßige Belastung“ mit dem hoch</w:t>
        <w:softHyphen/>
        <w:t>giftigen Stoff nachweisen. Zu diesem Ergebnis kam schon 1994 eine vom baden-württembergischen Gesundheitsministerium in Auftrag gege</w:t>
        <w:softHyphen/>
        <w:t>be</w:t>
        <w:softHyphen/>
        <w:t>ne Studie. Nach Angaben des Ministeriums führen die Wissen</w:t>
        <w:softHyphen/>
        <w:t xml:space="preserve">schaftler das Ergebnis darauf zurück, daß Abbau und Ausscheidung von Dioxinen bei Neugeborenen schneller erfolgen als bei Erwachsenen. </w:t>
      </w:r>
    </w:p>
    <w:p>
      <w:pPr>
        <w:pStyle w:val="Normal"/>
        <w:rPr/>
      </w:pPr>
      <w:r>
        <w:rPr/>
        <w:t>„</w:t>
      </w:r>
      <w:r>
        <w:rPr>
          <w:b/>
          <w:bCs/>
        </w:rPr>
        <w:t>Der Nutzen des Stillens ist höher einzuschätzen als ein mögliches Gesundheitsrisiko</w:t>
      </w:r>
      <w:r>
        <w:rPr/>
        <w:t xml:space="preserve"> durch Verunreinigungen in der Muttermilch“, betonte das Ministerium erneut. Grundsätzlich sei Muttermilch die ideale Nah</w:t>
        <w:softHyphen/>
        <w:t>rung für Säuglinge, denn sie enthalte wichtige Bestandteile zur Infektions</w:t>
        <w:softHyphen/>
        <w:t>abwehr.</w:t>
      </w:r>
    </w:p>
    <w:p>
      <w:pPr>
        <w:pStyle w:val="Normal"/>
        <w:rPr/>
      </w:pPr>
      <w:r>
        <w:rPr/>
        <w:t>Im Rahmen der Studie waren Dioxin- und Furankonzentrationen im Fett- und Lebergewebe von 17 Säuglingen untersucht worden, die am plötzli</w:t>
        <w:softHyphen/>
        <w:t>chen Kindstod verstorben waren, sowie an drei totgeborenen Babys. Bei allen konnten Dioxine nachgewiesen werden. Eine Belastung hatte also schon im Mutterleib stattgefunden. Demgegenüber habe die befürchtete hohe Schadstoffanreicherung durch das Stillen nicht festgestellt werden können, teilte das Ministerium mit. Nach einer Stillperiode von vier Mo</w:t>
        <w:softHyphen/>
        <w:t>naten seien die gemessenen Dioxin- und Furankonzentrationen nicht höher gewesen als die Durchschnittswerte von Jugendlichen und Erwachsenen.</w:t>
      </w:r>
    </w:p>
    <w:p>
      <w:pPr>
        <w:pStyle w:val="Normal"/>
        <w:rPr/>
      </w:pPr>
      <w:r>
        <w:rPr/>
      </w:r>
    </w:p>
    <w:p>
      <w:pPr>
        <w:pStyle w:val="Heading1"/>
        <w:rPr/>
      </w:pPr>
      <w:r>
        <w:rPr/>
        <w:t xml:space="preserve">Dioxin-Belastung der Bevölkerung zurückgegangen </w:t>
      </w:r>
    </w:p>
    <w:p>
      <w:pPr>
        <w:pStyle w:val="TextBody"/>
        <w:rPr/>
      </w:pPr>
      <w:r>
        <w:rPr/>
        <w:t>Berlin (dpa) – Die Dioxin-Belastung der Bevölkerung ist in Deutschland seit 1990 um die Hälfte zurückgegangen. Das erklärte Hans Beck vom Bundesinstitut für gesundheitlichen Verbraucherschutz und Veterinär</w:t>
        <w:softHyphen/>
        <w:t>medi</w:t>
        <w:softHyphen/>
        <w:t>zin (BgVV) im Juni 1996 in Berlin bei der Vorstellung des Jahres</w:t>
        <w:softHyphen/>
        <w:t>berichts der Behörde. Der Rückgang sei größer, als durch die Einführung von Rauchgasreinigern in Kraftwerken und von Katalysatoren in Autos zu erwarten gewesen wäre, meinte der Wissenschaftler. Gemessen wurde der Gehalt von TCDD („Seveso-Dioxin“) in Muttermilch.</w:t>
      </w:r>
    </w:p>
    <w:p>
      <w:pPr>
        <w:pStyle w:val="TextBody"/>
        <w:rPr/>
      </w:pPr>
      <w:r>
        <w:rPr/>
        <w:t>„</w:t>
      </w:r>
      <w:r>
        <w:rPr/>
        <w:t>Dioxine sind nicht harmlos, aber die Gefährdung für die Bevölkerung ist nicht so groß wie anfänglich dargestellt“, sagte Beck. Die höchsten jemals gefundenen TCDD-Gehalte in Menschen seien nach dem Chemie-Unglück am 10. Juli 1976 im italienischen Seveso aufgetreten. Bei etwa 200 Perso</w:t>
        <w:softHyphen/>
        <w:t>nen entwickelte sich damals eine Chlorakne, die in allen Fällen verheilt sei. Eine erhöhte Krebshäufigkeit sei in der Bevöl</w:t>
        <w:softHyphen/>
        <w:t>kerung nicht gefunden worden. Drei weitere Studien an Industrie</w:t>
        <w:softHyphen/>
        <w:t>arbeitern hätte allerdings eine leicht erhöhte Krebsrate zutage gebracht, die aber nicht allein auf TCDD (Tetrachlordibenzodioxin) beruhe.</w:t>
      </w:r>
    </w:p>
    <w:p>
      <w:pPr>
        <w:pStyle w:val="Normal"/>
        <w:rPr/>
      </w:pPr>
      <w:r>
        <w:rPr/>
      </w:r>
    </w:p>
    <w:p>
      <w:pPr>
        <w:pStyle w:val="Heading1"/>
        <w:rPr/>
      </w:pPr>
      <w:r>
        <w:rPr/>
        <w:t>Müll auf dem Rost: Die Müllverbrennungsanlage</w:t>
      </w:r>
    </w:p>
    <w:p>
      <w:pPr>
        <w:pStyle w:val="Normal"/>
        <w:rPr/>
      </w:pPr>
      <w:r>
        <w:rPr/>
        <w:t>Wir zeigten als Beispiel für eine Müllverbrennungsanlage Aufnahmen aus dem Kraftwerk München-Süd: Neben Kohle, Heizöl oder Gas wird hier seit den 70er Jahren auch den Müll von halb München ver</w:t>
        <w:softHyphen/>
        <w:t>brannt. Das Müllvolumen wird dabei deutlich verringert, außerdem gewinnt man elek</w:t>
        <w:softHyphen/>
        <w:t>trische Energie und Fernwärme. Hausmüll enthält neben unbrenn</w:t>
        <w:softHyphen/>
        <w:t>baren Anteilen wie Metallen, Glas- und Keramikscherben viel organi</w:t>
        <w:softHyphen/>
        <w:t>sches Ma</w:t>
        <w:softHyphen/>
        <w:t>te</w:t>
        <w:softHyphen/>
        <w:t>rial. Auch nach dem Aussortieren von Verpackungen bleiben im Rest</w:t>
        <w:softHyphen/>
        <w:t>müll beispielsweise verschmutzte Folien und Papier- oder Essens</w:t>
        <w:softHyphen/>
        <w:t>reste. Darin enthaltener Kohlenstoff und organische Verbindungen verlei</w:t>
        <w:softHyphen/>
        <w:t xml:space="preserve">hen dem Müll einen Heizwert wie Braunkohle. </w:t>
      </w:r>
    </w:p>
    <w:p>
      <w:pPr>
        <w:pStyle w:val="Normal"/>
        <w:rPr/>
      </w:pPr>
      <w:r>
        <w:rPr/>
        <w:t>Aus dem Bunker wandert der gesammelte Restmüll auf einen beweglichen Feuerungs</w:t>
        <w:softHyphen/>
        <w:t>rost. Von unten strömt vorgewärmte Luft durch den Müll, mit dem Luft</w:t>
        <w:softHyphen/>
        <w:t>sauerstoff verbrennt der organische Teil des Abfalls bei rund 800 Grad Celsius. Höhere Verbrennungstemperaturen sind bei der Rostfeue</w:t>
        <w:softHyphen/>
        <w:t>rung nicht erlaubt, da sonst Verbrennungs</w:t>
        <w:softHyphen/>
        <w:t>rück</w:t>
        <w:softHyphen/>
        <w:t>stände schmelzen und den Rost verkleben können. Dieses herkömmliche Verfahren hat verschiedene Nach</w:t>
        <w:softHyphen/>
        <w:t xml:space="preserve">teile. Die </w:t>
      </w:r>
      <w:r>
        <w:rPr>
          <w:b/>
          <w:bCs/>
        </w:rPr>
        <w:t>Schlacke</w:t>
      </w:r>
      <w:r>
        <w:rPr/>
        <w:t xml:space="preserve"> enthält Schadstoffe, die vom Regen</w:t>
        <w:softHyphen/>
        <w:t>wasser ausge</w:t>
        <w:softHyphen/>
        <w:t>waschen werden können. Um Gefahren für das Grundwasser auszu</w:t>
        <w:softHyphen/>
        <w:t>schließen, müssen die Verbren</w:t>
        <w:softHyphen/>
        <w:t>nungs</w:t>
        <w:softHyphen/>
        <w:t>rückstände daher auf</w:t>
        <w:softHyphen/>
        <w:t>wendig ver</w:t>
        <w:softHyphen/>
        <w:t>glast oder auf speziell abgedichteten teueren Deponien gelagert werden.</w:t>
      </w:r>
    </w:p>
    <w:p>
      <w:pPr>
        <w:pStyle w:val="Normal"/>
        <w:rPr/>
      </w:pPr>
      <w:r>
        <w:rPr/>
        <w:t>Inzwischen wurden fortgeschrittene thermische Verfahren zur Müll</w:t>
        <w:softHyphen/>
        <w:t>be</w:t>
        <w:softHyphen/>
        <w:t>handlung entwickelt, die fast nur umweltneutrale Rückstände liefern und sogar die Wiedergewinnung von Wertstoffen aus dem Müll erlauben. In Pilotanlagen wurden langjährige Erfahrungen gesammelt, zwei Verfah</w:t>
        <w:softHyphen/>
        <w:t>ren sind inzwischen anwendungsreif: Thermoselect und das Schwel-Brenn-Ver</w:t>
        <w:softHyphen/>
        <w:t>fahren.</w:t>
      </w:r>
    </w:p>
    <w:p>
      <w:pPr>
        <w:pStyle w:val="Normal"/>
        <w:rPr/>
      </w:pPr>
      <w:r>
        <w:rPr/>
      </w:r>
    </w:p>
    <w:p>
      <w:pPr>
        <w:pStyle w:val="Heading1"/>
        <w:rPr/>
      </w:pPr>
      <w:r>
        <w:rPr/>
        <w:t>THERMOSELECT: Verbrennung mit reinem Sauerstoff</w:t>
      </w:r>
    </w:p>
    <w:p>
      <w:pPr>
        <w:pStyle w:val="Normal"/>
        <w:rPr/>
      </w:pPr>
      <w:r>
        <w:rPr/>
        <w:t>Seit etwa drei Jahren pilgern Kommunalpolitiker und Abfallbeauftragte an den Lago Maggiore. Denn in einem Industriegebiet bei Verbania wird ein neues Verfahren erprobt, das den etablierten Verfahren, also der Müllver</w:t>
        <w:softHyphen/>
        <w:t xml:space="preserve">brennung, Konkurrenz machen will. </w:t>
      </w:r>
    </w:p>
    <w:p>
      <w:pPr>
        <w:pStyle w:val="Normal"/>
        <w:rPr/>
      </w:pPr>
      <w:r>
        <w:rPr/>
        <w:t>Das recht ansprechend gestaltete Gebäude hat schon viele der Besucher beeindruckt: Es sieht nicht so aus wie eine „normale“ Müllverbrennungs</w:t>
        <w:softHyphen/>
        <w:t>anlage, es hat nicht einmal einen Schornstein. Drinnen steckt der Prototyp einer Anlage, die die Schweizer Firma Thermoselect entwickelt hat. Die Anlage kann pro Tag etwa 100 Tonnen Müll durchsetzen. Schon vor dem Gebäude fallen drei große weiße Tanks auf. Darin ist reiner flüssiger Sauerstoff. Bei einer normalen Müllverbrennung wird der Müll mit Luft verbrannt. Hier wird reiner Sauerstoff eingesetzt.</w:t>
      </w:r>
    </w:p>
    <w:p>
      <w:pPr>
        <w:pStyle w:val="Normal"/>
        <w:rPr/>
      </w:pPr>
      <w:r>
        <w:rPr/>
        <w:t>Dadurch können sich auch keine Stickoxide bilden, die bei der Müllver</w:t>
        <w:softHyphen/>
        <w:t>bren</w:t>
        <w:softHyphen/>
        <w:t>nung nachher wieder aus dem Rauch</w:t>
        <w:softHyphen/>
        <w:t>gas entfernt wer</w:t>
        <w:softHyphen/>
        <w:t>den müssen. Der Sauer</w:t>
        <w:softHyphen/>
        <w:softHyphen/>
        <w:t>stoff wird in Ver</w:t>
        <w:softHyphen/>
        <w:t>bania mit dem Tankwagen angeliefert, bei einer zu</w:t>
        <w:softHyphen/>
        <w:t>künf</w:t>
        <w:softHyphen/>
        <w:t>ti</w:t>
        <w:softHyphen/>
        <w:t>gen Anlage soll er durch Luftzerle</w:t>
        <w:softHyphen/>
        <w:t>gung vor Ort erzeugt wer</w:t>
        <w:softHyphen/>
        <w:t>den.</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479425</wp:posOffset>
                </wp:positionV>
                <wp:extent cx="3493770" cy="6722745"/>
                <wp:effectExtent l="0" t="0" r="0" b="0"/>
                <wp:wrapSquare wrapText="largest"/>
                <wp:docPr id="4" name="Frame2"/>
                <a:graphic xmlns:a="http://schemas.openxmlformats.org/drawingml/2006/main">
                  <a:graphicData uri="http://schemas.microsoft.com/office/word/2010/wordprocessingShape">
                    <wps:wsp>
                      <wps:cNvSpPr txBox="1"/>
                      <wps:spPr>
                        <a:xfrm>
                          <a:off x="0" y="0"/>
                          <a:ext cx="3493770" cy="6722745"/>
                        </a:xfrm>
                        <a:prstGeom prst="rect"/>
                        <a:solidFill>
                          <a:srgbClr val="FFFFFF">
                            <a:alpha val="0"/>
                          </a:srgbClr>
                        </a:solidFill>
                      </wps:spPr>
                      <wps:txbx>
                        <w:txbxContent>
                          <w:p>
                            <w:pPr>
                              <w:pStyle w:val="Normal"/>
                              <w:widowControl/>
                              <w:bidi w:val="0"/>
                              <w:spacing w:lineRule="auto" w:line="264" w:before="0" w:after="120"/>
                              <w:jc w:val="both"/>
                              <w:rPr/>
                            </w:pPr>
                            <w:r>
                              <w:rPr/>
                              <w:drawing>
                                <wp:inline distT="0" distB="0" distL="0" distR="0">
                                  <wp:extent cx="3493770" cy="6722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8"/>
                                          <a:stretch>
                                            <a:fillRect/>
                                          </a:stretch>
                                        </pic:blipFill>
                                        <pic:spPr bwMode="auto">
                                          <a:xfrm>
                                            <a:off x="0" y="0"/>
                                            <a:ext cx="3493770" cy="6722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529.35pt;mso-wrap-distance-left:7.1pt;mso-wrap-distance-right:7.1pt;mso-wrap-distance-top:0pt;mso-wrap-distance-bottom:0pt;margin-top:37.75pt;mso-position-vertical-relative:page;margin-left:24pt;mso-position-horizontal:center;mso-position-horizontal-relative:text">
                <v:fill opacity="0f"/>
                <v:textbox inset="0in,0in,0in,0in">
                  <w:txbxContent>
                    <w:p>
                      <w:pPr>
                        <w:pStyle w:val="Normal"/>
                        <w:widowControl/>
                        <w:bidi w:val="0"/>
                        <w:spacing w:lineRule="auto" w:line="264" w:before="0" w:after="120"/>
                        <w:jc w:val="both"/>
                        <w:rPr/>
                      </w:pPr>
                      <w:r>
                        <w:rPr/>
                        <w:drawing>
                          <wp:inline distT="0" distB="0" distL="0" distR="0">
                            <wp:extent cx="3493770" cy="6722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9"/>
                                    <a:stretch>
                                      <a:fillRect/>
                                    </a:stretch>
                                  </pic:blipFill>
                                  <pic:spPr bwMode="auto">
                                    <a:xfrm>
                                      <a:off x="0" y="0"/>
                                      <a:ext cx="3493770" cy="6722745"/>
                                    </a:xfrm>
                                    <a:prstGeom prst="rect">
                                      <a:avLst/>
                                    </a:prstGeom>
                                  </pic:spPr>
                                </pic:pic>
                              </a:graphicData>
                            </a:graphic>
                          </wp:inline>
                        </w:drawing>
                      </w:r>
                    </w:p>
                  </w:txbxContent>
                </v:textbox>
                <w10:wrap type="square" side="largest"/>
              </v:rect>
            </w:pict>
          </mc:Fallback>
        </mc:AlternateContent>
      </w:r>
    </w:p>
    <w:p>
      <w:pPr>
        <w:pStyle w:val="Normal"/>
        <w:rPr/>
      </w:pPr>
      <w:r>
        <w:rPr/>
        <w:t>Mit dem Stick</w:t>
        <w:softHyphen/>
        <w:t xml:space="preserve">stoff aus der </w:t>
      </w:r>
      <w:r>
        <w:rPr>
          <w:b/>
          <w:bCs/>
        </w:rPr>
        <w:t>Luft</w:t>
        <w:softHyphen/>
        <w:t>zerlegungs</w:t>
        <w:softHyphen/>
        <w:t>an</w:t>
        <w:softHyphen/>
        <w:t>lage</w:t>
      </w:r>
      <w:r>
        <w:rPr/>
        <w:t xml:space="preserve"> kann der Müll</w:t>
        <w:softHyphen/>
        <w:t>bunker ge</w:t>
        <w:softHyphen/>
        <w:t>flutet und so der Luftsauerstoff verdrängt wer</w:t>
        <w:softHyphen/>
        <w:t>den. Der organi</w:t>
        <w:softHyphen/>
        <w:t>sche An</w:t>
        <w:softHyphen/>
        <w:t>teil das Hausmülls neigt nämlich durch natürliche Fäul</w:t>
        <w:softHyphen/>
        <w:t>nisprozesse bei Anwesenheit von Luftsauerstoff zur Selbstent</w:t>
        <w:softHyphen/>
        <w:t>zündung. Aus dem Bunker gelangt der Müll durch einen Verschlußmechanismus in die Müllpresse.</w:t>
      </w:r>
    </w:p>
    <w:p>
      <w:pPr>
        <w:pStyle w:val="Normal"/>
        <w:rPr/>
      </w:pPr>
      <w:r>
        <w:rPr/>
        <w:t>Zur Anlage gehören lauter Komponenten, die sich auch in anderen An</w:t>
        <w:softHyphen/>
        <w:t>wen</w:t>
        <w:softHyphen/>
        <w:t xml:space="preserve">dungen bewähren müssen. Ein Teil aus einer Schrottpresse, wie sie in Serie gebaut wird, preßt den Müll zu Beginn mit einem Druck von etwa 1.000 Tonnen in einen flachen Kanal, den </w:t>
      </w:r>
      <w:r>
        <w:rPr>
          <w:b/>
          <w:bCs/>
        </w:rPr>
        <w:t>Entgasungskanal</w:t>
      </w:r>
      <w:r>
        <w:rPr/>
        <w:t xml:space="preserve">. </w:t>
      </w:r>
    </w:p>
    <w:p>
      <w:pPr>
        <w:pStyle w:val="Normal"/>
        <w:rPr/>
      </w:pPr>
      <w:r>
        <w:rPr/>
        <w:t>So wird der Müll auf ein Zehntel seines anfänglichen Volumens zusam</w:t>
        <w:softHyphen/>
        <w:t>mengedrückt, die störende Luft entweicht aus dem Abfall. Der Ent</w:t>
        <w:softHyphen/>
        <w:t>ga</w:t>
        <w:softHyphen/>
        <w:t>sungskanal wird mit Energie aus der Anlage auf etwa 600 Grad Celsius beheizt. Unter Luftabschluß verschwelt der kompakte Müll</w:t>
        <w:softHyphen/>
        <w:t>pfropfen zu Kohlen</w:t>
        <w:softHyphen/>
        <w:t>stoff. Dabei entweicht ein brennbares Schwelgas, als feste Be</w:t>
        <w:softHyphen/>
        <w:t xml:space="preserve">standteile bleiben neben dem Kohlenstoff mineralische und metallische Feststoffe zurück. </w:t>
      </w:r>
    </w:p>
    <w:p>
      <w:pPr>
        <w:pStyle w:val="Normal"/>
        <w:rPr/>
      </w:pPr>
      <w:r>
        <w:rPr/>
        <w:t xml:space="preserve">Die getrockneten und entgasten Müllbriketts purzeln nach 15 Metern in eine </w:t>
      </w:r>
      <w:r>
        <w:rPr>
          <w:b/>
          <w:bCs/>
        </w:rPr>
        <w:t>Brenn</w:t>
        <w:softHyphen/>
        <w:t>kammer</w:t>
      </w:r>
      <w:r>
        <w:rPr/>
        <w:t>. Hier wird die Müll-Kohle mit reinem Sauerstoff bei 2.000 Grad vergast. Es entsteht ein energie</w:t>
        <w:softHyphen/>
        <w:t>reiches Gemisch aus Kohlen</w:t>
        <w:softHyphen/>
        <w:t>monoxid, Kohlendioxid, Wasser</w:t>
        <w:softHyphen/>
        <w:t>stoff und Wasser, das Synthesegas, mit dem beispielsweise ein Gasmotor ange</w:t>
        <w:softHyphen/>
        <w:t>trieben werden kann. Da statt Luft reiner Sauerstoff eingesetzt wird, muß weniger Gas gereinigt werden. Der Clou: Das Abgas wird schockartig abgekühlt – von 1.200 auf 70 Grad Celsius. Dioxine können so gar nicht erst entstehen. Denn das Synthese</w:t>
        <w:softHyphen/>
        <w:t>rohgas enthält keinen Sauerstoff, außerdem wird der Temperatur</w:t>
        <w:softHyphen/>
        <w:t>bereich, in dem normalerweise Dioxine entstehen, einfach übersprungen. Das ge</w:t>
        <w:softHyphen/>
        <w:t>kühlte Gas wird in einer mehrstufigen Reinigungs</w:t>
        <w:softHyphen/>
        <w:t>anlage von Schlacken- und Metallpartikeln, von Säuren und Schwefel</w:t>
        <w:softHyphen/>
        <w:t>verbindungen befreit.</w:t>
      </w:r>
    </w:p>
    <w:p>
      <w:pPr>
        <w:pStyle w:val="Normal"/>
        <w:rPr/>
      </w:pPr>
      <w:r>
        <w:rPr/>
        <w:t xml:space="preserve">Die </w:t>
      </w:r>
      <w:r>
        <w:rPr>
          <w:b/>
          <w:bCs/>
        </w:rPr>
        <w:t>Feinreinigung</w:t>
      </w:r>
      <w:r>
        <w:rPr/>
        <w:t xml:space="preserve"> schließlich übernehmen große Aktivkohle- und Gewe</w:t>
        <w:softHyphen/>
        <w:t>be</w:t>
        <w:softHyphen/>
        <w:t>filter. Etwa drei Promille des Mülls müssen als schwer</w:t>
        <w:softHyphen/>
        <w:t>metall</w:t>
        <w:softHyphen/>
        <w:t>haltiger</w:t>
      </w:r>
      <w:r>
        <w:rPr>
          <w:spacing w:val="-8"/>
        </w:rPr>
        <w:t xml:space="preserve"> </w:t>
      </w:r>
      <w:r>
        <w:rPr/>
        <w:t>Schlamm</w:t>
      </w:r>
      <w:r>
        <w:rPr>
          <w:spacing w:val="-8"/>
        </w:rPr>
        <w:t xml:space="preserve"> </w:t>
      </w:r>
      <w:r>
        <w:rPr/>
        <w:t>in</w:t>
      </w:r>
      <w:r>
        <w:rPr>
          <w:spacing w:val="-8"/>
        </w:rPr>
        <w:t xml:space="preserve"> </w:t>
      </w:r>
      <w:r>
        <w:rPr/>
        <w:t>die</w:t>
      </w:r>
      <w:r>
        <w:rPr>
          <w:spacing w:val="-8"/>
        </w:rPr>
        <w:t xml:space="preserve"> </w:t>
      </w:r>
      <w:r>
        <w:rPr/>
        <w:t>Sondermülldeponie;</w:t>
      </w:r>
      <w:r>
        <w:rPr>
          <w:spacing w:val="-8"/>
        </w:rPr>
        <w:t xml:space="preserve"> </w:t>
      </w:r>
      <w:r>
        <w:rPr>
          <w:spacing w:val="-4"/>
        </w:rPr>
        <w:t>die</w:t>
      </w:r>
      <w:r>
        <w:rPr>
          <w:spacing w:val="-8"/>
        </w:rPr>
        <w:t xml:space="preserve"> </w:t>
      </w:r>
      <w:r>
        <w:rPr/>
        <w:t>Reaktionsprodukte</w:t>
      </w:r>
      <w:r>
        <w:rPr>
          <w:spacing w:val="-8"/>
        </w:rPr>
        <w:t xml:space="preserve"> </w:t>
      </w:r>
      <w:r>
        <w:rPr/>
        <w:t>Schwe</w:t>
        <w:softHyphen/>
        <w:t>fel und Kochsalz sollen an die Industrie verkauft werden. Mit der einen Hälfte des brennbaren Synthesegases wird der Müll-Ent</w:t>
        <w:softHyphen/>
        <w:t>gasungs</w:t>
        <w:softHyphen/>
        <w:t>kanal be</w:t>
        <w:softHyphen/>
        <w:t xml:space="preserve">heizt. Die andere Hälfte wird in Verbania in einem </w:t>
      </w:r>
      <w:r>
        <w:rPr>
          <w:b/>
          <w:bCs/>
        </w:rPr>
        <w:t>Gasmotor</w:t>
      </w:r>
      <w:r>
        <w:rPr/>
        <w:t xml:space="preserve"> verbrannt, der</w:t>
      </w:r>
      <w:r>
        <w:rPr>
          <w:spacing w:val="-8"/>
        </w:rPr>
        <w:t xml:space="preserve"> </w:t>
      </w:r>
      <w:r>
        <w:rPr/>
        <w:t>einen</w:t>
      </w:r>
      <w:r>
        <w:rPr>
          <w:spacing w:val="-8"/>
        </w:rPr>
        <w:t xml:space="preserve"> </w:t>
      </w:r>
      <w:r>
        <w:rPr/>
        <w:t>Generator</w:t>
      </w:r>
      <w:r>
        <w:rPr>
          <w:spacing w:val="-8"/>
        </w:rPr>
        <w:t xml:space="preserve"> </w:t>
      </w:r>
      <w:r>
        <w:rPr/>
        <w:t>antreibt.</w:t>
      </w:r>
      <w:r>
        <w:rPr>
          <w:spacing w:val="-8"/>
        </w:rPr>
        <w:t xml:space="preserve"> </w:t>
      </w:r>
      <w:r>
        <w:rPr/>
        <w:t>Seine</w:t>
      </w:r>
      <w:r>
        <w:rPr>
          <w:spacing w:val="-8"/>
        </w:rPr>
        <w:t xml:space="preserve"> </w:t>
      </w:r>
      <w:r>
        <w:rPr/>
        <w:t>Energie</w:t>
      </w:r>
      <w:r>
        <w:rPr>
          <w:spacing w:val="-8"/>
        </w:rPr>
        <w:t xml:space="preserve"> </w:t>
      </w:r>
      <w:r>
        <w:rPr/>
        <w:t>wird</w:t>
      </w:r>
      <w:r>
        <w:rPr>
          <w:spacing w:val="-8"/>
        </w:rPr>
        <w:t xml:space="preserve"> </w:t>
      </w:r>
      <w:r>
        <w:rPr/>
        <w:t>ins</w:t>
      </w:r>
      <w:r>
        <w:rPr>
          <w:spacing w:val="-8"/>
        </w:rPr>
        <w:t xml:space="preserve"> </w:t>
      </w:r>
      <w:r>
        <w:rPr/>
        <w:t>Stromnetz</w:t>
      </w:r>
      <w:r>
        <w:rPr>
          <w:spacing w:val="-8"/>
        </w:rPr>
        <w:t xml:space="preserve"> </w:t>
      </w:r>
      <w:r>
        <w:rPr/>
        <w:t>eingespeist.</w:t>
      </w:r>
    </w:p>
    <w:p>
      <w:pPr>
        <w:pStyle w:val="Normal"/>
        <w:rPr/>
      </w:pPr>
      <w:r>
        <w:rPr/>
        <w:t>Zurück zur Brennkammer. Das anorganische Material aus dem Müll und die Metalle verschmelzen bei etwa 2.000 Grad im Hochtemperatur</w:t>
        <w:softHyphen/>
        <w:t>reaktor und fließen als glühender Schlackenstrom nach unten ab. Die Mineralien erstarren zu einer glasartigen Masse, in der die verbliebenen Schadstoffe wie mineralisierte Schwer</w:t>
        <w:softHyphen/>
        <w:t>metalle eingeschlos</w:t>
        <w:softHyphen/>
        <w:t xml:space="preserve">sen sind. Zusammen mit der erstarrten Metallschmelze werden sie im Wasserbad abgekühlt. Die Metalle verschmelzen zu kleinen Kügelchen, die mit einem Magneten von der Schlacke getrennt werden können. Das </w:t>
      </w:r>
      <w:r>
        <w:rPr>
          <w:b/>
          <w:bCs/>
        </w:rPr>
        <w:t>Schlacke-Granulat</w:t>
      </w:r>
      <w:r>
        <w:rPr/>
        <w:t xml:space="preserve"> ist bestän</w:t>
        <w:softHyphen/>
        <w:t>dig gegen das Auswaschen auch mit saurem Regen und eignet sich des</w:t>
        <w:softHyphen/>
        <w:t xml:space="preserve">halb als Baumaterial oder kann problemlos deponiert werden. </w:t>
      </w:r>
    </w:p>
    <w:p>
      <w:pPr>
        <w:pStyle w:val="Normal"/>
        <w:spacing w:lineRule="auto" w:line="256"/>
        <w:rPr/>
      </w:pPr>
      <w:r>
        <w:rPr/>
        <w:t>Ein Nachteil: Die Metalle aus dem Müll schmelzen so zusammen, daß sie kaum mehr verwertbar sind – das Eisen enthält zu viel Kupfer, um im Hochofen recycelt zu werden. Mittlerweile hat sich sogar ausgerechnet der Konkurrent Sie</w:t>
        <w:softHyphen/>
        <w:t>mens auf Thermoselect gestürzt: In drei im vorletzten Jahr veröffentlichten Patenten sichert sich Siemens die Rechte an bestimm</w:t>
        <w:softHyphen/>
        <w:t>ten „Verbes</w:t>
        <w:softHyphen/>
        <w:t>serun</w:t>
        <w:softHyphen/>
        <w:t>gen“ des Prozesses.</w:t>
      </w:r>
    </w:p>
    <w:p>
      <w:pPr>
        <w:pStyle w:val="Lit"/>
        <w:rPr/>
      </w:pPr>
      <w:r>
        <w:rPr/>
        <w:t>Thermoselect S. R. L.</w:t>
        <w:br/>
        <w:t>Roland Schubert</w:t>
        <w:br/>
        <w:t>Località Piano Grande, Via dell’Industria</w:t>
        <w:br/>
        <w:t>I-28040 Fondotoce/Verbania, Italien</w:t>
        <w:br/>
        <w:t>Tel. (0039 323) 58 6999</w:t>
        <w:br/>
        <w:t xml:space="preserve">Fax (0039 323) 58 6988 </w:t>
      </w:r>
    </w:p>
    <w:p>
      <w:pPr>
        <w:pStyle w:val="Heading1"/>
        <w:rPr/>
      </w:pPr>
      <w:r>
        <w:rPr/>
        <w:t>Ansbach baut die erste große Thermoselect-Anlage</w:t>
      </w:r>
    </w:p>
    <w:p>
      <w:pPr>
        <w:pStyle w:val="Normal"/>
        <w:rPr/>
      </w:pPr>
      <w:r>
        <w:rPr/>
        <w:t xml:space="preserve">Auch in Deutschland sollen mehrere Müllverwertungsanlagen nach dem Thermoselect-Verfahren gebaut werden, so in Karlsruhe und Ansbach. Wir sprachen mit Werner Kühn, Geschäftsführer der </w:t>
      </w:r>
      <w:r>
        <w:rPr>
          <w:i/>
          <w:iCs/>
        </w:rPr>
        <w:t>Thermischen Abfall</w:t>
        <w:softHyphen/>
        <w:t>entsorgung Ansbach GmbH</w:t>
      </w:r>
      <w:r>
        <w:rPr/>
        <w:t>, die Bauherr und Betreiber der Anlage ins Ansbach werden soll. Dazu wurde sie vom lokalen Zweckverband Abfall</w:t>
        <w:softHyphen/>
        <w:t>entsorgung Ansbach-Weißenburg zusammen mit dem Energie</w:t>
        <w:softHyphen/>
        <w:t>versorger</w:t>
      </w:r>
      <w:r>
        <w:rPr>
          <w:i/>
          <w:iCs/>
        </w:rPr>
        <w:t xml:space="preserve"> Badenwerk AG</w:t>
      </w:r>
      <w:r>
        <w:rPr/>
        <w:t xml:space="preserve"> gegründet. Vor den Toren der Stadt Ansbach sollte ur</w:t>
        <w:softHyphen/>
        <w:t>sprüng</w:t>
        <w:softHyphen/>
        <w:t>lich Mitte bis Ende 1997 die erste großtechnische Thermo</w:t>
        <w:softHyphen/>
        <w:t>select-Anlage anlaufen und jährlich 108.000 Tonnen Abfall verarbeiten, davon 82.000 Tonnen Rest</w:t>
        <w:softHyphen/>
        <w:t>müll und 26.000 Tonnen Klärschlamm.</w:t>
      </w:r>
    </w:p>
    <w:p>
      <w:pPr>
        <w:pStyle w:val="Normal"/>
        <w:rPr/>
      </w:pPr>
      <w:r>
        <w:rPr/>
        <w:t>Inzwischen liegen neue Zahlen vor: Als Folge des Kreislaufwirt</w:t>
        <w:softHyphen/>
        <w:t>schafts</w:t>
        <w:softHyphen/>
        <w:t>gesetzes wird mit erheblich weniger Müll gerechnet. Erst waren zwei Linien aus Presse und Brennkammer geplant, die parallel arbeiten sollten, inzwischen erscheint es möglich, daß zunächst nur eine Linie ge</w:t>
        <w:softHyphen/>
        <w:t>baut wird, das Gebäude jedoch für zwei Linien ausgelegt wird. Die endgültige politi</w:t>
        <w:softHyphen/>
        <w:t xml:space="preserve">sche Entscheidung darüber wird im September fallen. </w:t>
      </w:r>
    </w:p>
    <w:p>
      <w:pPr>
        <w:pStyle w:val="Normal"/>
        <w:rPr/>
      </w:pPr>
      <w:r>
        <w:rPr/>
        <w:t>Warum hat sich Ansbach für das völlig neue Verfahren entschieden? Dazu Kühn: „Im wesentlichen sind dies drei Gründe: Ein günstiger Preis, die Emissionswerte sind erheblich unter den gesetzlichen Anforderungen und die Qualität der Reststoffe ist sehr gut.“</w:t>
      </w:r>
    </w:p>
    <w:p>
      <w:pPr>
        <w:pStyle w:val="Normal"/>
        <w:rPr/>
      </w:pPr>
      <w:r>
        <w:rPr/>
      </w:r>
    </w:p>
    <w:p>
      <w:pPr>
        <w:pStyle w:val="Heading1"/>
        <w:rPr/>
      </w:pPr>
      <w:r>
        <w:rPr/>
        <w:t>Fürth bevorzugt das Schwel-Brenn-Verfahren</w:t>
      </w:r>
    </w:p>
    <w:p>
      <w:pPr>
        <w:pStyle w:val="Normal"/>
        <w:rPr/>
      </w:pPr>
      <w:r>
        <w:rPr/>
        <w:t xml:space="preserve">Nur 60 Kilometer von Ansbach entfernt, am Europakanal in Fürth, sind die Bauarbeiten kurz vor dem Abschluß. Hier soll 1998 die erste große </w:t>
      </w:r>
      <w:r>
        <w:rPr>
          <w:spacing w:val="-4"/>
        </w:rPr>
        <w:t>Anlage</w:t>
      </w:r>
      <w:r>
        <w:rPr>
          <w:spacing w:val="-8"/>
        </w:rPr>
        <w:t xml:space="preserve"> </w:t>
      </w:r>
      <w:r>
        <w:rPr/>
        <w:t>nach</w:t>
      </w:r>
      <w:r>
        <w:rPr>
          <w:spacing w:val="-8"/>
        </w:rPr>
        <w:t xml:space="preserve"> </w:t>
      </w:r>
      <w:r>
        <w:rPr/>
        <w:t>dem</w:t>
      </w:r>
      <w:r>
        <w:rPr>
          <w:spacing w:val="-8"/>
        </w:rPr>
        <w:t xml:space="preserve"> </w:t>
      </w:r>
      <w:r>
        <w:rPr/>
        <w:t>von</w:t>
      </w:r>
      <w:r>
        <w:rPr>
          <w:spacing w:val="-8"/>
        </w:rPr>
        <w:t xml:space="preserve"> </w:t>
      </w:r>
      <w:r>
        <w:rPr/>
        <w:t>Siemens-</w:t>
      </w:r>
      <w:r>
        <w:rPr>
          <w:spacing w:val="-4"/>
        </w:rPr>
        <w:t>KWU</w:t>
      </w:r>
      <w:r>
        <w:rPr>
          <w:spacing w:val="-8"/>
        </w:rPr>
        <w:t xml:space="preserve"> </w:t>
      </w:r>
      <w:r>
        <w:rPr/>
        <w:t>ent</w:t>
        <w:softHyphen/>
        <w:t>wickelten</w:t>
      </w:r>
      <w:r>
        <w:rPr>
          <w:spacing w:val="-8"/>
        </w:rPr>
        <w:t xml:space="preserve"> </w:t>
      </w:r>
      <w:r>
        <w:rPr/>
        <w:t>Schwel-Brenn-</w:t>
      </w:r>
      <w:r>
        <w:rPr>
          <w:spacing w:val="-4"/>
        </w:rPr>
        <w:t>Verfahren</w:t>
      </w:r>
      <w:r>
        <w:rPr/>
        <w:t xml:space="preserve"> in Betrieb gehen. Schon im September 1996 soll der erste Probebetrieb mit Gas anlaufen – dazu werden die beiden Schweltrommeln mit Erdgas beheizt, das anschließend in der Brennkammer verbrannt wird.</w:t>
      </w:r>
    </w:p>
    <w:p>
      <w:pPr>
        <w:pStyle w:val="Normal"/>
        <w:rPr/>
      </w:pPr>
      <w:r>
        <w:rPr/>
        <w:t>Das Müllaufkommen wurde ursprünglich auf 100.000 Tonnen geschätzt –in dieser Höhe liegt auch die maximale Kapazität. Auch hier wird aller</w:t>
        <w:softHyphen/>
        <w:t>dings inzwischen mit weniger Müll gerechnet. Daher laufen zur Zeit Ver</w:t>
        <w:softHyphen/>
        <w:t xml:space="preserve">handlungen mit dem Landkreis Erlangen/Höchstadt mit dem Ziel, auch den dortigen Müll in der Schwel-Brenn-Anlage zu verwerten, anstatt eine eigene Müllverbrennungsanlage zu bauen. </w:t>
      </w:r>
    </w:p>
    <w:p>
      <w:pPr>
        <w:pStyle w:val="Normal"/>
        <w:rPr/>
      </w:pPr>
      <w:r>
        <w:rPr/>
        <w:t>Inklusive der Planungskosten kostet die Fürther Anlage rund 300 Millio</w:t>
        <w:softHyphen/>
        <w:t>nen Mark. Sie erzeugt acht Megawatt Strom. Die Hälfte davon be</w:t>
        <w:softHyphen/>
        <w:t>nötigt die Anlage selbst, die andere Hälfte wird ans Stromnetz abgegeben.</w:t>
      </w:r>
    </w:p>
    <w:p>
      <w:pPr>
        <w:pStyle w:val="Normal"/>
        <w:rPr/>
      </w:pPr>
      <w:r>
        <w:rPr/>
      </w:r>
    </w:p>
    <w:p>
      <w:pPr>
        <w:pStyle w:val="Heading1"/>
        <w:rPr/>
      </w:pPr>
      <w:r>
        <w:rPr/>
        <w:t>Schwel-Brenn-Verfahren: Müll wird in der Trommel geröstet</w:t>
      </w:r>
    </w:p>
    <w:p>
      <w:pPr>
        <w:pStyle w:val="Normal"/>
        <w:rPr/>
      </w:pPr>
      <w:r>
        <w:rPr/>
        <w:t>Das Schwel-Brenn-Verfahren, nach dem die Anlage in Fürth arbeiten soll, wurde in Wiblingen bei Ulm seit 1988 in einer Pilotanlage von Siemens-KWU entwickelt. Maximal können hier fünf Tonnen Restmüll pro Tag verwertet werden. Die Anlage ist für die Verarbeitung von Restmüll und Klärschlamm vorgesehen, nicht für gewerblichen Sonder</w:t>
        <w:softHyphen/>
        <w:t>müll. Der Haus</w:t>
        <w:softHyphen/>
        <w:t>müll wird hier einfach auf eine Betonplatte geschüttet. Später, etwa bei der ersten deutschen Anlage in Fürth, lagert der Müll in einem geschlos</w:t>
        <w:softHyphen/>
        <w:t>senen Bunker, so daß in der Umgebung keine Geruchsbelästigung entste</w:t>
        <w:softHyphen/>
        <w:t>hen kann. Per Bagger landet der Müll in einem Schredder, wo er in hand</w:t>
        <w:softHyphen/>
        <w:t xml:space="preserve">liche Stücke zerkleinert wird. </w:t>
      </w:r>
    </w:p>
    <w:p>
      <w:pPr>
        <w:pStyle w:val="Normal"/>
        <w:rPr/>
      </w:pPr>
      <w:r>
        <w:rPr/>
        <w:t xml:space="preserve">Eine Förderschnecke transportiert den zerkleinerten Müll fortlaufend in eine </w:t>
      </w:r>
      <w:r>
        <w:rPr>
          <w:b/>
          <w:bCs/>
        </w:rPr>
        <w:t>beheizte, langsam rotierende Schweltrommel</w:t>
      </w:r>
      <w:r>
        <w:rPr/>
        <w:t>. In Wiblingen ist die Schweltrommel mit 90 Zentimetern Durchmesser relativ klein. Die beiden Trommeln in Fürth werden einen Durchmesser von zweieinhalb Metern haben und 20 Meter lang sein.</w:t>
      </w:r>
    </w:p>
    <w:p>
      <w:pPr>
        <w:pStyle w:val="Normal"/>
        <w:rPr/>
      </w:pPr>
      <w:r>
        <w:rPr/>
        <w:t xml:space="preserve">Der zerkleinerte Müll wird innerhalb einer Stunde durch die Trommel transportiert, dabei gleichmäßig durchmengt und verteilt und schließlich ohne Luft auf 450 Grad Celsius erhitzt. Die organischen Bestandteile zersetzen sich dabei, es entweicht ein brennbares </w:t>
      </w:r>
      <w:r>
        <w:rPr>
          <w:b/>
          <w:bCs/>
        </w:rPr>
        <w:t>Schwelgas</w:t>
      </w:r>
      <w:r>
        <w:rPr/>
        <w:t>.</w:t>
      </w:r>
    </w:p>
    <w:p>
      <w:pPr>
        <w:pStyle w:val="Normal"/>
        <w:rPr/>
      </w:pPr>
      <w:r>
        <w:rPr/>
        <w:t xml:space="preserve">Zurück bleiben die </w:t>
      </w:r>
      <w:r>
        <w:rPr>
          <w:b/>
          <w:bCs/>
        </w:rPr>
        <w:t>Feststoffe</w:t>
      </w:r>
      <w:r>
        <w:rPr/>
        <w:t>: Metalle, Steine, Kera</w:t>
        <w:softHyphen/>
        <w:t>mik und Glas und ein kohlenstoffhaltiges</w:t>
      </w:r>
      <w:r>
        <w:rPr>
          <w:spacing w:val="-8"/>
        </w:rPr>
        <w:t xml:space="preserve"> </w:t>
      </w:r>
      <w:r>
        <w:rPr/>
        <w:t>Staubgemisch.</w:t>
      </w:r>
      <w:r>
        <w:rPr>
          <w:spacing w:val="-8"/>
        </w:rPr>
        <w:t xml:space="preserve"> </w:t>
      </w:r>
      <w:r>
        <w:rPr/>
        <w:t>Der</w:t>
      </w:r>
      <w:r>
        <w:rPr>
          <w:spacing w:val="-8"/>
        </w:rPr>
        <w:t xml:space="preserve"> </w:t>
      </w:r>
      <w:r>
        <w:rPr/>
        <w:t>Kohlen</w:t>
        <w:softHyphen/>
        <w:t>staub</w:t>
      </w:r>
      <w:r>
        <w:rPr>
          <w:spacing w:val="-8"/>
        </w:rPr>
        <w:t xml:space="preserve"> </w:t>
      </w:r>
      <w:r>
        <w:rPr/>
        <w:t>wird</w:t>
      </w:r>
      <w:r>
        <w:rPr>
          <w:spacing w:val="-8"/>
        </w:rPr>
        <w:t xml:space="preserve"> </w:t>
      </w:r>
      <w:r>
        <w:rPr/>
        <w:t>abgesiebt.</w:t>
      </w:r>
      <w:r>
        <w:rPr>
          <w:spacing w:val="-8"/>
        </w:rPr>
        <w:t xml:space="preserve"> </w:t>
      </w:r>
      <w:r>
        <w:rPr/>
        <w:t>Durch ihr unterschiedliches Gewicht und die magnetischen Eigenschaften können Eisenteile, Aluminium, Glas und Por</w:t>
        <w:softHyphen/>
        <w:t>zellan getrennt und automa</w:t>
        <w:softHyphen/>
        <w:t>tisch sortiert werden. Das aussortierte Stein- und Glasgemisch ist frei von Schadstoffen und kann beispiels</w:t>
        <w:softHyphen/>
        <w:t>weise als Füllstoff für den Unterbau von Straßen ver</w:t>
        <w:softHyphen/>
        <w:t>wendet werden. Stahl und Aluminium sind sortenrein und lassen sich zu neuen Produkten verarbeiten. Pro Tonne Müll werden etwa 45 Kilo</w:t>
        <w:softHyphen/>
        <w:t>gramm Eisen und fünf Kilogramm Aluminium zurückgewonnen. So werden auch die Schad</w:t>
        <w:softHyphen/>
        <w:t>stoffe vermieden, die sonst bei der Her</w:t>
        <w:softHyphen/>
        <w:t>stellung der Metalle entstehen.</w:t>
      </w:r>
    </w:p>
    <w:p>
      <w:pPr>
        <w:pStyle w:val="Normal"/>
        <w:rPr/>
      </w:pPr>
      <w:r>
        <w:rPr/>
        <w:t>Der Kohlenstoffstaub aus der Trommel wird nochmals gemahlen und in eine Brenn</w:t>
        <w:softHyphen/>
        <w:t>kammer geblasen und dort mit dem Schwelgas und Luft</w:t>
        <w:softHyphen/>
        <w:t>sauer</w:t>
        <w:softHyphen/>
        <w:t>stoff verbrannt. Die gute Durchmischung ergibt in der Brenn</w:t>
        <w:softHyphen/>
        <w:t>kammer eine Reaktionstemperatur von 1300 Grad Celsius. Wie bei der Sondermüll</w:t>
        <w:softHyphen/>
        <w:t>verbrennung werden so auch giftige organische Verbindungen zerstört.</w:t>
      </w:r>
    </w:p>
    <w:p>
      <w:pPr>
        <w:pStyle w:val="Normal"/>
        <w:rPr/>
      </w:pPr>
      <w:r>
        <w:rPr/>
        <w:t xml:space="preserve">Durch die hohe Temperatur schmelzen die mineralischen Bestandteile und fließen als Schlacke nach unten ab. Die glühende, flüssige </w:t>
      </w:r>
      <w:r>
        <w:rPr>
          <w:b/>
          <w:bCs/>
        </w:rPr>
        <w:t>Schlacke</w:t>
      </w:r>
      <w:r>
        <w:rPr/>
        <w:t xml:space="preserve"> wird in einem Wasserbad abgeschreckt und erstarrt zu einem glasartigen Gra</w:t>
        <w:softHyphen/>
        <w:t>nulat. Hitzefeste Schadstoffe wie etwa Schwermetalle, die in den minerali</w:t>
        <w:softHyphen/>
        <w:t>schen Müllbestandteilen enthalten sein können, sind in den Glaskörnern eingeschlossen und können auch von sauren Niederschlägen nicht ausge</w:t>
        <w:softHyphen/>
        <w:t>waschen werden. Das Material muß daher auf keine Deponie, sondern kann als Bauzuschlagstoff verwendet werden.</w:t>
      </w:r>
    </w:p>
    <w:p>
      <w:pPr>
        <w:pStyle w:val="Normal"/>
        <w:rPr/>
      </w:pPr>
      <w:r>
        <w:rPr/>
        <w:t xml:space="preserve">Die heißen Abgase aus der Brennkammer strömen durch einen </w:t>
      </w:r>
      <w:r>
        <w:rPr>
          <w:b/>
          <w:bCs/>
        </w:rPr>
        <w:t>Dampf</w:t>
        <w:softHyphen/>
        <w:t>erzeuger</w:t>
      </w:r>
      <w:r>
        <w:rPr/>
        <w:t xml:space="preserve"> und werden dabei auf etwa 250 Grad Celsius abgekühlt. Der erhitzte Wasserdampf kann in einem Turbogenerator elektrische Energie erzeugen oder auch zur Fernwärmeversorgung genutzt werden.</w:t>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546735</wp:posOffset>
                </wp:positionV>
                <wp:extent cx="3864610" cy="6509385"/>
                <wp:effectExtent l="0" t="0" r="0" b="0"/>
                <wp:wrapSquare wrapText="largest"/>
                <wp:docPr id="7" name="Frame3"/>
                <a:graphic xmlns:a="http://schemas.openxmlformats.org/drawingml/2006/main">
                  <a:graphicData uri="http://schemas.microsoft.com/office/word/2010/wordprocessingShape">
                    <wps:wsp>
                      <wps:cNvSpPr txBox="1"/>
                      <wps:spPr>
                        <a:xfrm>
                          <a:off x="0" y="0"/>
                          <a:ext cx="3864610" cy="6509385"/>
                        </a:xfrm>
                        <a:prstGeom prst="rect"/>
                        <a:solidFill>
                          <a:srgbClr val="FFFFFF">
                            <a:alpha val="0"/>
                          </a:srgbClr>
                        </a:solidFill>
                      </wps:spPr>
                      <wps:txbx>
                        <w:txbxContent>
                          <w:p>
                            <w:pPr>
                              <w:pStyle w:val="Normal"/>
                              <w:spacing w:before="0" w:after="0"/>
                              <w:jc w:val="center"/>
                              <w:rPr/>
                            </w:pPr>
                            <w:r>
                              <w:rPr/>
                              <w:drawing>
                                <wp:inline distT="0" distB="0" distL="0" distR="0">
                                  <wp:extent cx="3864610" cy="65093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0"/>
                                          <a:stretch>
                                            <a:fillRect/>
                                          </a:stretch>
                                        </pic:blipFill>
                                        <pic:spPr bwMode="auto">
                                          <a:xfrm>
                                            <a:off x="0" y="0"/>
                                            <a:ext cx="3864610" cy="650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3pt;height:512.55pt;mso-wrap-distance-left:0pt;mso-wrap-distance-right:7.1pt;mso-wrap-distance-top:0pt;mso-wrap-distance-bottom:0pt;margin-top:43.05pt;mso-position-vertical-relative:page;margin-left:0pt;mso-position-horizontal:left;mso-position-horizontal-relative:text">
                <v:fill opacity="0f"/>
                <v:textbox inset="0in,0in,0in,0in">
                  <w:txbxContent>
                    <w:p>
                      <w:pPr>
                        <w:pStyle w:val="Normal"/>
                        <w:spacing w:before="0" w:after="0"/>
                        <w:jc w:val="center"/>
                        <w:rPr/>
                      </w:pPr>
                      <w:r>
                        <w:rPr/>
                        <w:drawing>
                          <wp:inline distT="0" distB="0" distL="0" distR="0">
                            <wp:extent cx="3864610" cy="6509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11"/>
                                    <a:stretch>
                                      <a:fillRect/>
                                    </a:stretch>
                                  </pic:blipFill>
                                  <pic:spPr bwMode="auto">
                                    <a:xfrm>
                                      <a:off x="0" y="0"/>
                                      <a:ext cx="3864610" cy="6509385"/>
                                    </a:xfrm>
                                    <a:prstGeom prst="rect">
                                      <a:avLst/>
                                    </a:prstGeom>
                                  </pic:spPr>
                                </pic:pic>
                              </a:graphicData>
                            </a:graphic>
                          </wp:inline>
                        </w:drawing>
                      </w:r>
                    </w:p>
                  </w:txbxContent>
                </v:textbox>
                <w10:wrap type="square" side="largest"/>
              </v:rect>
            </w:pict>
          </mc:Fallback>
        </mc:AlternateContent>
      </w:r>
    </w:p>
    <w:p>
      <w:pPr>
        <w:pStyle w:val="Normal"/>
        <w:rPr/>
      </w:pPr>
      <w:r>
        <w:rPr/>
        <w:t xml:space="preserve">Von der Schweltrommel bis zur Rauchgasreinigung herrscht im ganzen System </w:t>
      </w:r>
      <w:r>
        <w:rPr>
          <w:b/>
          <w:bCs/>
        </w:rPr>
        <w:t>Unterdruck</w:t>
      </w:r>
      <w:r>
        <w:rPr/>
        <w:t>, so daß durch eventuelle Lecks keine schädlichen Gase entweichen können. Elektrofilter und eine Rauchgas</w:t>
        <w:softHyphen/>
        <w:t>reinigungs</w:t>
        <w:softHyphen/>
        <w:t>anlage entfernen Staub und Giftstoffe aus den Abgasen. Bei der Rauch</w:t>
        <w:softHyphen/>
        <w:t>gasreini</w:t>
        <w:softHyphen/>
        <w:t>gung entstehen Gips und Salzsäure, die an die Industrie verkauft werden. Die gereinigten Abgase aus dem Schornstein unterschreiten schließlich die strengen gesetzlichen Grenzwerte für Müllver</w:t>
        <w:softHyphen/>
        <w:t>bren</w:t>
        <w:softHyphen/>
        <w:t>nungs</w:t>
        <w:softHyphen/>
        <w:t>anlagen je nach Schadstoff um das Drei- bis Fünfzigfache. Die letzten drei Promille des Mülls müssen als Filterstaub mit Schwermetallen in eine Sondermüll</w:t>
        <w:softHyphen/>
        <w:t>deponie. Da die Müll</w:t>
        <w:softHyphen/>
        <w:t>verwertungs</w:t>
        <w:softHyphen/>
        <w:t xml:space="preserve">anlage kein belastetes Abwasser abgeben darf, werden wäßrige Rückstände eingedampft. </w:t>
      </w:r>
    </w:p>
    <w:p>
      <w:pPr>
        <w:pStyle w:val="Normal"/>
        <w:rPr/>
      </w:pPr>
      <w:r>
        <w:rPr/>
        <w:t>Weitere Informationen:</w:t>
      </w:r>
    </w:p>
    <w:p>
      <w:pPr>
        <w:pStyle w:val="Lit"/>
        <w:rPr/>
      </w:pPr>
      <w:r>
        <w:rPr/>
        <w:t>Siemens AG, Bereich Energieerzeugung (KWU)</w:t>
        <w:br/>
        <w:t>Thermische Entsorgung - F 13</w:t>
        <w:br/>
        <w:t>Postfach 32 20</w:t>
        <w:br/>
        <w:t>91050 Erlangen</w:t>
      </w:r>
    </w:p>
    <w:p>
      <w:pPr>
        <w:pStyle w:val="Normal"/>
        <w:rPr/>
      </w:pPr>
      <w:r>
        <w:rPr/>
      </w:r>
    </w:p>
    <w:p>
      <w:pPr>
        <w:pStyle w:val="Heading1"/>
        <w:rPr/>
      </w:pPr>
      <w:r>
        <w:rPr/>
        <w:t>Brenngas aus Hausmüll – auch bei Lurgi</w:t>
      </w:r>
    </w:p>
    <w:p>
      <w:pPr>
        <w:pStyle w:val="Normal"/>
        <w:rPr/>
      </w:pPr>
      <w:r>
        <w:rPr/>
        <w:t>Auch andere Firmen beschäftigen sich mit der Energiegewinnung aus Abfall. Auf diese Projekte, die noch in Planung sind, konnten wir in der Sendung nicht detailliert eingehen. Die Gaserzeugung aus organischem Material ist keineswegs neu. Schon 1926 wurde in Leuna Braunkohle in einer zirkulierenden Wirbel</w:t>
        <w:softHyphen/>
        <w:t xml:space="preserve">schicht (ZWS) Braunkohle zu brennbarem Gas umgesetzt. Diese Technik bietet Lurgi jetzt auch für Restmüll an. </w:t>
      </w:r>
    </w:p>
    <w:p>
      <w:pPr>
        <w:pStyle w:val="Normal"/>
        <w:rPr/>
      </w:pPr>
      <w:r>
        <w:rPr/>
        <w:t>In einem Gaserzeuger wird von unten Luft in eine Schicht aus 900 Grad Celsius heißer Asche eingebla</w:t>
        <w:softHyphen/>
        <w:t>sen. Dieses Wirbelbett beginnt wie eine Flüssigkeit zu brodeln. Der Restmüll wird kontinuierlich in dieses heiße Wirbelbett gefördert und so schlagartig erhitzt. Der Luftsauerstoff rea</w:t>
        <w:softHyphen/>
        <w:t>giert mit dem Müll, es entsteht ein Brenngas aus vor allem Kohlen</w:t>
        <w:softHyphen/>
        <w:t>dioxid, Kohlenmonoxid, Wasserstoff und Methan, das anschließend in einer Hochtemperatur</w:t>
        <w:softHyphen/>
        <w:t>brennkammer zusammen mit Asche bei 1.600 Grad Cel</w:t>
        <w:softHyphen/>
        <w:t>sius mit Luft ver</w:t>
        <w:softHyphen/>
        <w:t>brannt wird. Die Asche schmilzt und wird in einem Was</w:t>
        <w:softHyphen/>
        <w:t xml:space="preserve">serbad zu einem Granulat abgeschreckt. Nach diesem Verfahren wird in Österreich schon Baumrinde aus einem Zellstoffwerk verwendet, um einen benachbarten Zementofen zu beheizen. </w:t>
      </w:r>
    </w:p>
    <w:p>
      <w:pPr>
        <w:pStyle w:val="Normal"/>
        <w:rPr/>
      </w:pPr>
      <w:r>
        <w:rPr/>
        <w:t>In Flensburg soll in Zusammenarbeit mit den Stadtwerken erstmals Rest</w:t>
        <w:softHyphen/>
        <w:t>müll zur Erzeugung von Brenngas in einer Wirbelschicht eingesetzt wer</w:t>
        <w:softHyphen/>
        <w:t>den. Das gereinigte Gas soll zusammen mit Kohle verfeuert und daraus in Kraft-Wärme-Kopplung Strom und Fernwärme erzeugt werden.</w:t>
      </w:r>
    </w:p>
    <w:p>
      <w:pPr>
        <w:pStyle w:val="Lit"/>
        <w:rPr/>
      </w:pPr>
      <w:r>
        <w:rPr/>
        <w:t>Lurgi Energie und Umwelt GmbH</w:t>
        <w:br/>
        <w:t>Abteilung E-LD</w:t>
        <w:br/>
        <w:t>Lurgiallee 5</w:t>
        <w:br/>
        <w:t>60295 Frankfurt am Main</w:t>
        <w:br/>
        <w:t>Tel. (069) 5808-0</w:t>
        <w:br/>
        <w:t>Fax (069) 5808-3888</w:t>
      </w:r>
    </w:p>
    <w:p>
      <w:pPr>
        <w:pStyle w:val="Normal"/>
        <w:rPr/>
      </w:pPr>
      <w:r>
        <w:rPr/>
      </w:r>
    </w:p>
    <w:p>
      <w:pPr>
        <w:pStyle w:val="Heading1"/>
        <w:rPr/>
      </w:pPr>
      <w:r>
        <w:rPr/>
        <w:t>Papierrecycling: Vereine sammeln weiß und braun getrennt</w:t>
      </w:r>
    </w:p>
    <w:p>
      <w:pPr>
        <w:pStyle w:val="Normal"/>
        <w:rPr/>
      </w:pPr>
      <w:r>
        <w:rPr/>
        <w:t xml:space="preserve">Niemand käme heute noch auf die Idee, weißes und braunes Glas in den selben Sammelbehälter zu werfen. Im Recyclinghof in Haimhausen (Landkreis Dachau), wo wir gedreht haben, wird auch Papier getrennt gesammelt: </w:t>
      </w:r>
      <w:r>
        <w:rPr>
          <w:b/>
          <w:bCs/>
        </w:rPr>
        <w:t>Weißes Papier</w:t>
      </w:r>
      <w:r>
        <w:rPr/>
        <w:t xml:space="preserve"> kommt in einen von zwei großen Containern, </w:t>
      </w:r>
      <w:r>
        <w:rPr>
          <w:b/>
          <w:bCs/>
        </w:rPr>
        <w:t>Pappe und Verpackungen</w:t>
      </w:r>
      <w:r>
        <w:rPr/>
        <w:t xml:space="preserve"> in den anderen Behälter. Nicht überall wird so sorgfältig getrennt. In der Stadt München, wird zwar das Glas nach Far</w:t>
        <w:softHyphen/>
        <w:t xml:space="preserve">ben sortiert, aber weiße Zeitungen werden mit brauner Pappe in einer Papiertonne gemischt. </w:t>
      </w:r>
    </w:p>
    <w:p>
      <w:pPr>
        <w:pStyle w:val="Normal"/>
        <w:rPr/>
      </w:pPr>
      <w:r>
        <w:rPr/>
        <w:t>Früher sammelten Sportvereine und karitative Orga</w:t>
        <w:softHyphen/>
        <w:t>ni</w:t>
        <w:softHyphen/>
        <w:t>satio</w:t>
        <w:softHyphen/>
        <w:t>nen die gebün</w:t>
        <w:softHyphen/>
        <w:t>del</w:t>
        <w:softHyphen/>
        <w:t xml:space="preserve">ten alten Zeitungen ein. Einige Kommunen wie die Landkreise Dachau und Weilheim-Schongau unterstützen nach wie vor die </w:t>
      </w:r>
      <w:r>
        <w:rPr>
          <w:b/>
          <w:bCs/>
        </w:rPr>
        <w:t>Bündel</w:t>
        <w:softHyphen/>
        <w:t>sammlung</w:t>
      </w:r>
      <w:r>
        <w:rPr/>
        <w:t>. Im Landkreis Dachau hat eine Privatinitiative zäh um die getrennte Sammlung von Papier und Kartonagen gerungen.</w:t>
      </w:r>
    </w:p>
    <w:p>
      <w:pPr>
        <w:pStyle w:val="Normal"/>
        <w:rPr/>
      </w:pPr>
      <w:r>
        <w:rPr/>
        <w:t>Regelmäßig werden die vom Bürger auf die Straße gestellten Bündel von Mitgliedern verschie</w:t>
        <w:softHyphen/>
        <w:t>den</w:t>
        <w:softHyphen/>
        <w:t>ster örtlicher Vereine eingesammelt. Mit jeder Tonne saube</w:t>
        <w:softHyphen/>
        <w:t>ren Papiers füllt sich die Kasse des Vereins – der Landkreis bezahlt unabhängig vom Marktpreis für das Altpapier einen festen Betrag. Und die Bürger sammeln, wenn schon nicht der Umwelt zuliebe, dann doch dem Gesang- oder Schützen</w:t>
        <w:softHyphen/>
        <w:t>verein zuliebe. So funktio</w:t>
        <w:softHyphen/>
        <w:t>niert es auch im Kreis Weilheim-Schongau. Pro Einwohner werden in diesen Landkrei</w:t>
        <w:softHyphen/>
        <w:t>sen so fast 70 Kilo</w:t>
        <w:softHyphen/>
        <w:t>gramm Papier pro Jahr erfaßt – viel mehr als mit ande</w:t>
        <w:softHyphen/>
        <w:t>ren Sam</w:t>
        <w:softHyphen/>
        <w:t>melsystemen, bei denen oft erhebliche Sortierverluste (und Sor</w:t>
        <w:softHyphen/>
        <w:t>tierkosten) anfallen.</w:t>
      </w:r>
    </w:p>
    <w:p>
      <w:pPr>
        <w:pStyle w:val="Normal"/>
        <w:rPr/>
      </w:pPr>
      <w:r>
        <w:rPr>
          <w:b/>
          <w:bCs/>
        </w:rPr>
        <w:t>Nur aus weißem Altpapier</w:t>
      </w:r>
      <w:r>
        <w:rPr/>
        <w:t xml:space="preserve"> kann auch wieder neues weißes Druckpapier werden. Braune, ungebleichte Papierfasern kann man beim Recycling nicht in weiße Fasern verwandeln. Vermischtes Altpapier muß also nach</w:t>
        <w:softHyphen/>
        <w:t>träglich auseinandersortiert werden – von Hand! Im Sortierbetrieb stehen vor allem Frauen den ganzen Tag am Fließband und ziehen all das aus dem Gemisch heraus, woraus sich kein Zeitungspapier mehr machen läßt, vor</w:t>
      </w:r>
      <w:r>
        <w:rPr>
          <w:spacing w:val="-8"/>
        </w:rPr>
        <w:t xml:space="preserve"> </w:t>
      </w:r>
      <w:r>
        <w:rPr/>
        <w:t>allem</w:t>
      </w:r>
      <w:r>
        <w:rPr>
          <w:spacing w:val="-8"/>
        </w:rPr>
        <w:t xml:space="preserve"> </w:t>
      </w:r>
      <w:r>
        <w:rPr/>
        <w:t>Pappe.</w:t>
      </w:r>
      <w:r>
        <w:rPr>
          <w:spacing w:val="-8"/>
        </w:rPr>
        <w:t xml:space="preserve"> </w:t>
      </w:r>
      <w:r>
        <w:rPr/>
        <w:t>Es</w:t>
      </w:r>
      <w:r>
        <w:rPr>
          <w:spacing w:val="-8"/>
        </w:rPr>
        <w:t xml:space="preserve"> </w:t>
      </w:r>
      <w:r>
        <w:rPr/>
        <w:t>gibt</w:t>
      </w:r>
      <w:r>
        <w:rPr>
          <w:spacing w:val="-8"/>
        </w:rPr>
        <w:t xml:space="preserve"> </w:t>
      </w:r>
      <w:r>
        <w:rPr/>
        <w:t>kaum</w:t>
      </w:r>
      <w:r>
        <w:rPr>
          <w:spacing w:val="-8"/>
        </w:rPr>
        <w:t xml:space="preserve"> </w:t>
      </w:r>
      <w:r>
        <w:rPr/>
        <w:t>etwas,</w:t>
      </w:r>
      <w:r>
        <w:rPr>
          <w:spacing w:val="-8"/>
        </w:rPr>
        <w:t xml:space="preserve"> </w:t>
      </w:r>
      <w:r>
        <w:rPr/>
        <w:t>was</w:t>
      </w:r>
      <w:r>
        <w:rPr>
          <w:spacing w:val="-8"/>
        </w:rPr>
        <w:t xml:space="preserve"> </w:t>
      </w:r>
      <w:r>
        <w:rPr/>
        <w:t>diese</w:t>
      </w:r>
      <w:r>
        <w:rPr>
          <w:spacing w:val="-8"/>
        </w:rPr>
        <w:t xml:space="preserve"> </w:t>
      </w:r>
      <w:r>
        <w:rPr/>
        <w:t>Frauen</w:t>
      </w:r>
      <w:r>
        <w:rPr>
          <w:spacing w:val="-8"/>
        </w:rPr>
        <w:t xml:space="preserve"> </w:t>
      </w:r>
      <w:r>
        <w:rPr/>
        <w:t>noch</w:t>
      </w:r>
      <w:r>
        <w:rPr>
          <w:spacing w:val="-8"/>
        </w:rPr>
        <w:t xml:space="preserve"> </w:t>
      </w:r>
      <w:r>
        <w:rPr/>
        <w:t>nicht</w:t>
      </w:r>
      <w:r>
        <w:rPr>
          <w:spacing w:val="-8"/>
        </w:rPr>
        <w:t xml:space="preserve"> </w:t>
      </w:r>
      <w:r>
        <w:rPr/>
        <w:t>im</w:t>
      </w:r>
      <w:r>
        <w:rPr>
          <w:spacing w:val="-8"/>
        </w:rPr>
        <w:t xml:space="preserve"> </w:t>
      </w:r>
      <w:r>
        <w:rPr/>
        <w:t>Alt</w:t>
        <w:softHyphen/>
        <w:t>papier gefunden hätten, vom Tausendmarkschein bis zum lebenden Ham</w:t>
        <w:softHyphen/>
        <w:t>ster. Wenn dann noch die Pappkartons in kleine Stücke zerrissen sind, dann macht das Sortieren keinen Sinn mehr. Denn Handsortieren ist teuer und unnötig, da ja im Haushalt meistens schon getrennt gesammelt wurde.</w:t>
      </w:r>
    </w:p>
    <w:p>
      <w:pPr>
        <w:pStyle w:val="Normal"/>
        <w:rPr/>
      </w:pPr>
      <w:r>
        <w:rPr>
          <w:b/>
          <w:bCs/>
        </w:rPr>
        <w:t>Für neues Zeitungspapier unbrauchbar</w:t>
      </w:r>
      <w:r>
        <w:rPr/>
        <w:t xml:space="preserve"> sind auch durch und durch ge</w:t>
        <w:softHyphen/>
        <w:t>färbte Werbezettel oder Flugblätter. Da ist die Farbe nicht auf, sondern im Papier und läßt sich kaum mehr entfernen. Daraus und aus der Pappe werden wieder neue Verpackungen und Packpapiere. Und außer Pappe und Papier bleibt nach dem Sortieren jede Menge Müll übrig – der hat in den Containern und Papiertonnen wirklich nichts verloren.</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092575" cy="3095625"/>
                <wp:effectExtent l="0" t="0" r="0" b="0"/>
                <wp:wrapSquare wrapText="largest"/>
                <wp:docPr id="10" name="Frame4"/>
                <a:graphic xmlns:a="http://schemas.openxmlformats.org/drawingml/2006/main">
                  <a:graphicData uri="http://schemas.microsoft.com/office/word/2010/wordprocessingShape">
                    <wps:wsp>
                      <wps:cNvSpPr txBox="1"/>
                      <wps:spPr>
                        <a:xfrm>
                          <a:off x="0" y="0"/>
                          <a:ext cx="4092575" cy="3095625"/>
                        </a:xfrm>
                        <a:prstGeom prst="rect"/>
                        <a:solidFill>
                          <a:srgbClr val="FFFFFF">
                            <a:alpha val="0"/>
                          </a:srgbClr>
                        </a:solidFill>
                      </wps:spPr>
                      <wps:txbx>
                        <w:txbxContent>
                          <w:p>
                            <w:pPr>
                              <w:pStyle w:val="Normal"/>
                              <w:rPr/>
                            </w:pPr>
                            <w:r>
                              <w:rPr/>
                              <w:drawing>
                                <wp:inline distT="0" distB="0" distL="0" distR="0">
                                  <wp:extent cx="4092575" cy="266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12"/>
                                          <a:stretch>
                                            <a:fillRect/>
                                          </a:stretch>
                                        </pic:blipFill>
                                        <pic:spPr bwMode="auto">
                                          <a:xfrm>
                                            <a:off x="0" y="0"/>
                                            <a:ext cx="4092575" cy="2663825"/>
                                          </a:xfrm>
                                          <a:prstGeom prst="rect">
                                            <a:avLst/>
                                          </a:prstGeom>
                                        </pic:spPr>
                                      </pic:pic>
                                    </a:graphicData>
                                  </a:graphic>
                                </wp:inline>
                              </w:drawing>
                            </w:r>
                          </w:p>
                          <w:p>
                            <w:pPr>
                              <w:pStyle w:val="Normal"/>
                              <w:spacing w:before="0" w:after="0"/>
                              <w:rPr>
                                <w:i/>
                                <w:i/>
                                <w:iCs/>
                              </w:rPr>
                            </w:pPr>
                            <w:r>
                              <w:rPr>
                                <w:i/>
                                <w:iCs/>
                              </w:rPr>
                              <w:t>Gemischt gesammeltes Altpapier muß von Hand wieder getrennt werden</w:t>
                            </w:r>
                          </w:p>
                          <w:p>
                            <w:pPr>
                              <w:pStyle w:val="Normal"/>
                              <w:spacing w:before="0" w:after="120"/>
                              <w:jc w:val="right"/>
                              <w:rPr>
                                <w:i/>
                                <w:i/>
                                <w:iCs/>
                              </w:rPr>
                            </w:pPr>
                            <w:r>
                              <w:rPr>
                                <w:i/>
                                <w:iCs/>
                              </w:rPr>
                              <w:t>Foto: INGEDE</w:t>
                            </w:r>
                          </w:p>
                        </w:txbxContent>
                      </wps:txbx>
                      <wps:bodyPr anchor="t" lIns="0" tIns="0" rIns="0" bIns="0">
                        <a:noAutofit/>
                      </wps:bodyPr>
                    </wps:wsp>
                  </a:graphicData>
                </a:graphic>
              </wp:anchor>
            </w:drawing>
          </mc:Choice>
          <mc:Fallback>
            <w:pict>
              <v:rect fillcolor="#FFFFFF" style="position:absolute;rotation:-0;width:322.25pt;height:243.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92575" cy="266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3"/>
                                    <a:stretch>
                                      <a:fillRect/>
                                    </a:stretch>
                                  </pic:blipFill>
                                  <pic:spPr bwMode="auto">
                                    <a:xfrm>
                                      <a:off x="0" y="0"/>
                                      <a:ext cx="4092575" cy="2663825"/>
                                    </a:xfrm>
                                    <a:prstGeom prst="rect">
                                      <a:avLst/>
                                    </a:prstGeom>
                                  </pic:spPr>
                                </pic:pic>
                              </a:graphicData>
                            </a:graphic>
                          </wp:inline>
                        </w:drawing>
                      </w:r>
                    </w:p>
                    <w:p>
                      <w:pPr>
                        <w:pStyle w:val="Normal"/>
                        <w:spacing w:before="0" w:after="0"/>
                        <w:rPr>
                          <w:i/>
                          <w:i/>
                          <w:iCs/>
                        </w:rPr>
                      </w:pPr>
                      <w:r>
                        <w:rPr>
                          <w:i/>
                          <w:iCs/>
                        </w:rPr>
                        <w:t>Gemischt gesammeltes Altpapier muß von Hand wieder getrennt werden</w:t>
                      </w:r>
                    </w:p>
                    <w:p>
                      <w:pPr>
                        <w:pStyle w:val="Normal"/>
                        <w:spacing w:before="0" w:after="120"/>
                        <w:jc w:val="right"/>
                        <w:rPr>
                          <w:i/>
                          <w:i/>
                          <w:iCs/>
                        </w:rPr>
                      </w:pPr>
                      <w:r>
                        <w:rPr>
                          <w:i/>
                          <w:iCs/>
                        </w:rPr>
                        <w:t>Foto: INGEDE</w:t>
                      </w:r>
                    </w:p>
                  </w:txbxContent>
                </v:textbox>
                <w10:wrap type="square" side="largest"/>
              </v:rect>
            </w:pict>
          </mc:Fallback>
        </mc:AlternateContent>
      </w:r>
    </w:p>
    <w:p>
      <w:pPr>
        <w:pStyle w:val="Normal"/>
        <w:rPr/>
      </w:pPr>
      <w:r>
        <w:rPr/>
        <w:t>Nach dem Sortieren beim Altpapierhändler wird das weiße Altpapier zu Ballen gepreßt oder lose mit dem Lastwagen ins Zwischenlager der Papier</w:t>
        <w:softHyphen/>
        <w:t>fabrik gebracht. Die Papiermaschinen laufen rund um die Uhr, 350 Tage im Jahr. In der Papierfabrik Haindl in Schongau beispielsweise wird Zeitungsdruckpapier und Telefonbuchpapier hergestellt, bis zu 100 Pro</w:t>
        <w:softHyphen/>
        <w:t>zent aus Altpapier. Als Rohstoff dienen die wieder</w:t>
        <w:softHyphen/>
        <w:t>gewonnenen Holz- und Zellstoffasern.</w:t>
      </w:r>
    </w:p>
    <w:p>
      <w:pPr>
        <w:pStyle w:val="Normal"/>
        <w:rPr/>
      </w:pPr>
      <w:r>
        <w:rPr/>
        <w:t>Das Altpapier wird mit viel Wasser aufgelöst, dazu kommen Hilfsmittel wie Wasserstoffperoxid, Natronlauge, Wasserglas und Seife. Sie sollen das Ablösen der Druckfarben unterstützen. Die Papierfasern werden durch kleine Schlitze in der Wand einer Trommel gespült, die sich quer durch eine ganze Halle zieht. Die größeren, festen Verunreinigungen pur</w:t>
        <w:softHyphen/>
        <w:t>zeln am Ende aus der Trommel heraus. Im handverlesenen Altpapier sind immer noch jede Menge kleinerer störender Abfälle – vor allem Plastik</w:t>
        <w:softHyphen/>
        <w:t>teile, Tüten oder Metallstückchen.</w:t>
      </w:r>
    </w:p>
    <w:p>
      <w:pPr>
        <w:pStyle w:val="Normal"/>
        <w:rPr/>
      </w:pPr>
      <w:r>
        <w:rPr/>
      </w:r>
    </w:p>
    <w:p>
      <w:pPr>
        <w:pStyle w:val="Normal"/>
        <w:rPr>
          <w:b/>
          <w:b/>
          <w:bCs/>
        </w:rPr>
      </w:pPr>
      <w:r>
        <w:rPr>
          <w:b/>
          <w:bCs/>
        </w:rPr>
        <w:t>Herzstück der Altpapieraufbereitung: Die Deinking-Anlage</w:t>
      </w:r>
    </w:p>
    <w:p>
      <w:pPr>
        <w:pStyle w:val="Normal"/>
        <w:rPr/>
      </w:pPr>
      <w:r>
        <w:rPr/>
        <w:t>Der Brei aus aufgelöstem Altpapier darf dann etwa eine Stunde ruhen, damit die Hilfsmittel besser wirken. Die Druckfarben können dann leichter entfernt werden. Denn jetzt kommt das Herzstück der Altpapier</w:t>
        <w:softHyphen/>
        <w:t>aufberei</w:t>
        <w:softHyphen/>
        <w:t>tung: die Deinking-Anlage. Hier wird die Druckfarbe, englisch „ink“, herausgeholt. Die vorher zugesetzte Seife hat die abgelösten Druck</w:t>
        <w:softHyphen/>
        <w:t>farben</w:t>
        <w:softHyphen/>
        <w:t xml:space="preserve">partikel schon eingesammelt. In den verdünnten Altpapierbrei wird kräftig </w:t>
      </w:r>
      <w:r>
        <w:rPr>
          <w:b/>
          <w:bCs/>
        </w:rPr>
        <w:t>Luft</w:t>
      </w:r>
      <w:r>
        <w:rPr/>
        <w:t xml:space="preserve"> eingeblasen. An die Luftblasen lagern sich Druckerschwärze, Druck</w:t>
        <w:softHyphen/>
        <w:t>farben und unbrauchbare Faserteilchen und Füllstoffe an. Sie schwimmen als Schaum an die Oberfläche.</w:t>
      </w:r>
    </w:p>
    <w:p>
      <w:pPr>
        <w:pStyle w:val="Normal"/>
        <w:rPr/>
      </w:pPr>
      <w:r>
        <w:rPr/>
        <w:t xml:space="preserve">In mehreren Stufen wird der Altpapierbrei immer heller. Von der </w:t>
      </w:r>
      <w:r>
        <w:rPr>
          <w:b/>
          <w:bCs/>
        </w:rPr>
        <w:t>Flotation</w:t>
      </w:r>
      <w:r>
        <w:rPr/>
        <w:t xml:space="preserve"> – so heißt dieses Verfahren – läuft der fertige Papierstoff in Richtung Papiermaschine. Was hier zwischen die gewaltigen Papiersiebe einge</w:t>
        <w:softHyphen/>
        <w:t>spritzt wird, enthält nur ein Prozent Faserstoffe und 99 Prozent Wasser. Das meiste Wasser läuft wie bei der Altpapier</w:t>
        <w:softHyphen/>
        <w:t>aufbereitung im Kreis: Es wird zurück</w:t>
        <w:softHyphen/>
        <w:t>gewonnen und immer wieder eingesetzt.</w:t>
      </w:r>
    </w:p>
    <w:p>
      <w:pPr>
        <w:pStyle w:val="Normal"/>
        <w:rPr/>
      </w:pPr>
      <w:r>
        <w:rPr/>
        <w:t>Der größte Teil der Papiermaschine besteht aus vielen großen Zylindern, zwischen denen die Papierbahn entwässert und getrocknet wird. Auf einer Rolle, wie sie die Papiermaschine verläßt, sind mehr als 80 Kilometer Zeitungspapier – nur das Papier wiegt 31 Tonnen. Das Papier wird umge</w:t>
        <w:softHyphen/>
        <w:t>rollt, auf die vom Kunden gewünschte Breite geschnitten und verpackt. Etwa siebzig solcher Rollen, jede einen Meter sechzig breit, braucht alleine die Süddeutsche Zeitung für eine ganz normale Ausgabe.</w:t>
      </w:r>
    </w:p>
    <w:p>
      <w:pPr>
        <w:pStyle w:val="Normal"/>
        <w:rPr/>
      </w:pPr>
      <w:r>
        <w:rPr/>
        <w:t>Das Papier dafür besteht aus bis zu 100 Prozent Altpapier. Auf dem Alt</w:t>
        <w:softHyphen/>
        <w:t>papier, das wir heute sammeln, wird vielleicht schon nächste Woche eine neue Zeitung gedruckt. Hartnäckig hält sich immer noch das Gerücht, gesammeltes Altpapier lande nachher doch in der Verbrennung. Das stimmt längst nicht mehr, denn allein zwei neue Papierfabriken im Osten Deutschlands verarbeiten fast ausschließlich Altpapier. Deshalb ist die Nachfrage enorm gestiegen. Damit das Recycling erleichtert wird, sollten weiße Zeitungen und braune Pappe möglichst überall getrennt gesammelt werden, so wie weißes und braunes Glas.</w:t>
      </w:r>
    </w:p>
    <w:p>
      <w:pPr>
        <w:pStyle w:val="Normal"/>
        <w:rPr/>
      </w:pPr>
      <w:r>
        <w:rPr/>
        <w:t>Weitere Informationen zum Thema Papierrecycling gibt es bei der Inter</w:t>
        <w:softHyphen/>
        <w:t>nationalen Forschungsgemeinschaft Deinking-Technik (INGEDE), einem Verband von Papierfabriken. Dort erhalten Schulen oder Kommunen auch kostenlos einen Videofilm.</w:t>
      </w:r>
    </w:p>
    <w:p>
      <w:pPr>
        <w:pStyle w:val="Lit"/>
        <w:rPr/>
      </w:pPr>
      <w:r>
        <w:rPr/>
        <w:t>INGEDE Öffentlichkeitsarbeit</w:t>
        <w:br/>
        <w:t>Oetztaler Straße 5 B</w:t>
        <w:br/>
        <w:t>81373 München</w:t>
        <w:br/>
        <w:t>Tel. (089) 769 2332</w:t>
        <w:br/>
        <w:t>Fax (089) 769 2338</w:t>
      </w:r>
      <w:r>
        <w:br w:type="page"/>
      </w:r>
    </w:p>
    <w:p>
      <w:pPr>
        <w:pStyle w:val="Heading1"/>
        <w:spacing w:lineRule="atLeast" w:line="240"/>
        <w:rPr/>
      </w:pPr>
      <w:r>
        <w:rPr/>
        <w:t>Impressum</w:t>
      </w:r>
    </w:p>
    <w:p>
      <w:pPr>
        <w:pStyle w:val="Normal"/>
        <w:jc w:val="left"/>
        <w:rPr/>
      </w:pPr>
      <w:r>
        <w:rPr/>
        <w:t>Die Sendung „TM Technikmagazin“ des Bayerischen Fernsehens wird in  der zweiten Hälfte 1996 meist am ersten Samstagnachmittag im Monat aus</w:t>
        <w:softHyphen/>
        <w:t>gestrahlt. Südwest 3 übernimmt die Sendung am ersten Mitt</w:t>
        <w:softHyphen/>
        <w:t>woch des Monats, der ORB meist am zweiten Mittwoch des Monats.</w:t>
      </w:r>
    </w:p>
    <w:p>
      <w:pPr>
        <w:pStyle w:val="Normal"/>
        <w:ind w:right="-511" w:hanging="0"/>
        <w:jc w:val="left"/>
        <w:rPr/>
      </w:pPr>
      <w:r>
        <w:rPr>
          <w:b/>
          <w:bCs/>
        </w:rPr>
        <w:t>Redaktion:</w:t>
      </w:r>
      <w:r>
        <w:rPr/>
        <w:t xml:space="preserve"> Eckhard Huber </w:t>
        <w:br/>
      </w:r>
      <w:r>
        <w:rPr>
          <w:b/>
          <w:bCs/>
        </w:rPr>
        <w:t>Mitarbeit:</w:t>
      </w:r>
      <w:r>
        <w:rPr/>
        <w:t xml:space="preserve"> Axel Fischer, Julia Fischer</w:t>
        <w:br/>
      </w:r>
      <w:r>
        <w:rPr>
          <w:b/>
          <w:bCs/>
        </w:rPr>
        <w:t>Text TechnoTips:</w:t>
      </w:r>
      <w:r>
        <w:rPr/>
        <w:t xml:space="preserve"> Axel Fischer</w:t>
      </w:r>
    </w:p>
    <w:p>
      <w:pPr>
        <w:pStyle w:val="Normal"/>
        <w:ind w:right="-511" w:hanging="0"/>
        <w:rPr>
          <w:b/>
          <w:b/>
          <w:bCs/>
        </w:rPr>
      </w:pPr>
      <w:r>
        <w:rPr>
          <w:b/>
          <w:bCs/>
        </w:rPr>
        <w:t>Anschrift der Redaktion:</w:t>
      </w:r>
    </w:p>
    <w:p>
      <w:pPr>
        <w:pStyle w:val="Normal"/>
        <w:ind w:right="-511" w:hanging="0"/>
        <w:jc w:val="left"/>
        <w:rPr/>
      </w:pPr>
      <w:r>
        <w:rPr/>
        <w:t>Bayerischer Rundfunk, Redaktion Naturwissenschaften und Technik,</w:t>
        <w:br/>
        <w:t>Herrn Eckhard Huber, Floriansmühlstraße 60, 80939 München</w:t>
        <w:br/>
        <w:t>E-Mail: ehuber@cube.net</w:t>
      </w:r>
    </w:p>
    <w:p>
      <w:pPr>
        <w:pStyle w:val="Normal"/>
        <w:ind w:right="-511" w:hanging="0"/>
        <w:rPr/>
      </w:pPr>
      <w:r>
        <w:rPr>
          <w:rFonts w:eastAsia="Symbol" w:cs="Symbol" w:ascii="Symbol" w:hAnsi="Symbol"/>
          <w:b/>
          <w:bCs/>
        </w:rPr>
        <w:t>Ó</w:t>
      </w:r>
      <w:r>
        <w:rPr>
          <w:b/>
          <w:bCs/>
        </w:rPr>
        <w:t xml:space="preserve"> 1996 Bayerischer Rundfunk, München. Alle Rechte vorbehalten.</w:t>
      </w:r>
    </w:p>
    <w:p>
      <w:pPr>
        <w:pStyle w:val="Normal"/>
        <w:jc w:val="left"/>
        <w:rPr/>
      </w:pPr>
      <w:r>
        <w:rPr/>
        <w:t>Sie erhalten die „TechnoTips“ gegen Einsendung eines mit zwei Mark frankierten und an Sie selbst adressierten DIN-C6-Umschlags an: Bayerischer Rundfunk, Technikmagazin 8 (Müll), 81011 München.</w:t>
      </w:r>
    </w:p>
    <w:p>
      <w:pPr>
        <w:pStyle w:val="Normal"/>
        <w:spacing w:before="0" w:after="0"/>
        <w:jc w:val="left"/>
        <w:rPr/>
      </w:pPr>
      <w:r>
        <w:rPr/>
        <w:t>Informationen zur Sendung sind auch elektronisch abrufbar:</w:t>
      </w:r>
    </w:p>
    <w:p>
      <w:pPr>
        <w:pStyle w:val="Normal"/>
        <w:numPr>
          <w:ilvl w:val="0"/>
          <w:numId w:val="2"/>
        </w:numPr>
        <w:tabs>
          <w:tab w:val="clear" w:pos="708"/>
          <w:tab w:val="left" w:pos="0" w:leader="none"/>
        </w:tabs>
        <w:spacing w:before="0" w:after="0"/>
        <w:ind w:left="566" w:hanging="566"/>
        <w:jc w:val="left"/>
        <w:rPr/>
      </w:pPr>
      <w:r>
        <w:rPr/>
        <w:t>aus der Mailbox CUBENet, Tel. 089/149</w:t>
      </w:r>
      <w:r>
        <w:rPr>
          <w:sz w:val="12"/>
          <w:szCs w:val="12"/>
        </w:rPr>
        <w:t xml:space="preserve"> </w:t>
      </w:r>
      <w:r>
        <w:rPr/>
        <w:t>88</w:t>
      </w:r>
      <w:r>
        <w:rPr>
          <w:sz w:val="12"/>
          <w:szCs w:val="12"/>
        </w:rPr>
        <w:t xml:space="preserve"> </w:t>
      </w:r>
      <w:r>
        <w:rPr/>
        <w:t xml:space="preserve">11, 300-28.800 bps, </w:t>
      </w:r>
    </w:p>
    <w:p>
      <w:pPr>
        <w:pStyle w:val="Normal"/>
        <w:numPr>
          <w:ilvl w:val="0"/>
          <w:numId w:val="2"/>
        </w:numPr>
        <w:tabs>
          <w:tab w:val="clear" w:pos="708"/>
          <w:tab w:val="left" w:pos="0" w:leader="none"/>
        </w:tabs>
        <w:spacing w:before="0" w:after="0"/>
        <w:ind w:left="566" w:hanging="566"/>
        <w:jc w:val="left"/>
        <w:rPr/>
      </w:pPr>
      <w:r>
        <w:rPr/>
        <w:t xml:space="preserve">über CompuServe („go br-online“) und </w:t>
      </w:r>
    </w:p>
    <w:p>
      <w:pPr>
        <w:pStyle w:val="Normal"/>
        <w:numPr>
          <w:ilvl w:val="0"/>
          <w:numId w:val="2"/>
        </w:numPr>
        <w:tabs>
          <w:tab w:val="clear" w:pos="708"/>
          <w:tab w:val="left" w:pos="0" w:leader="none"/>
        </w:tabs>
        <w:ind w:left="283" w:hanging="283"/>
        <w:jc w:val="left"/>
        <w:rPr/>
      </w:pPr>
      <w:r>
        <w:rPr/>
        <w:t>im Internet („http://www.br-online.de“)</w:t>
      </w:r>
    </w:p>
    <w:p>
      <w:pPr>
        <w:pStyle w:val="Normal"/>
        <w:spacing w:before="0" w:after="0"/>
        <w:rPr>
          <w:b/>
          <w:b/>
          <w:bCs/>
        </w:rPr>
      </w:pPr>
      <w:r>
        <w:rPr>
          <w:b/>
          <w:bCs/>
        </w:rPr>
        <w:t>Die Termine der nächsten Sendungen (im BR ab Oktober samstags):</w:t>
      </w:r>
    </w:p>
    <w:p>
      <w:pPr>
        <w:pStyle w:val="Normal"/>
        <w:spacing w:before="0" w:after="0"/>
        <w:rPr>
          <w:b/>
          <w:b/>
          <w:bCs/>
        </w:rPr>
      </w:pPr>
      <w:r>
        <w:rPr>
          <w:b/>
          <w:bCs/>
        </w:rPr>
      </w:r>
    </w:p>
    <w:tbl>
      <w:tblPr>
        <w:tblW w:w="6346" w:type="dxa"/>
        <w:jc w:val="left"/>
        <w:tblInd w:w="28" w:type="dxa"/>
        <w:tblLayout w:type="fixed"/>
        <w:tblCellMar>
          <w:top w:w="0" w:type="dxa"/>
          <w:left w:w="28" w:type="dxa"/>
          <w:bottom w:w="0" w:type="dxa"/>
          <w:right w:w="28" w:type="dxa"/>
        </w:tblCellMar>
      </w:tblPr>
      <w:tblGrid>
        <w:gridCol w:w="675"/>
        <w:gridCol w:w="1871"/>
        <w:gridCol w:w="1928"/>
        <w:gridCol w:w="1871"/>
      </w:tblGrid>
      <w:tr>
        <w:trPr>
          <w:trHeight w:val="280" w:hRule="exact"/>
        </w:trPr>
        <w:tc>
          <w:tcPr>
            <w:tcW w:w="675" w:type="dxa"/>
            <w:tcBorders>
              <w:top w:val="dashed" w:sz="6" w:space="0" w:color="auto"/>
              <w:bottom w:val="single" w:sz="12" w:space="0" w:color="000000"/>
              <w:right w:val="single" w:sz="6" w:space="0" w:color="000000"/>
            </w:tcBorders>
          </w:tcPr>
          <w:p>
            <w:pPr>
              <w:pStyle w:val="Normal"/>
              <w:snapToGrid w:val="false"/>
              <w:spacing w:lineRule="exact" w:line="260" w:before="0" w:after="0"/>
              <w:jc w:val="left"/>
              <w:rPr>
                <w:b/>
                <w:b/>
                <w:bCs/>
                <w:sz w:val="20"/>
                <w:szCs w:val="20"/>
              </w:rPr>
            </w:pPr>
            <w:r>
              <w:rPr>
                <w:b/>
                <w:bCs/>
                <w:sz w:val="20"/>
                <w:szCs w:val="20"/>
              </w:rPr>
            </w:r>
          </w:p>
        </w:tc>
        <w:tc>
          <w:tcPr>
            <w:tcW w:w="1871" w:type="dxa"/>
            <w:tcBorders>
              <w:top w:val="dashed" w:sz="6" w:space="0" w:color="auto"/>
              <w:left w:val="single" w:sz="6" w:space="0" w:color="000000"/>
              <w:bottom w:val="single" w:sz="12" w:space="0" w:color="000000"/>
              <w:right w:val="single" w:sz="6" w:space="0" w:color="000000"/>
            </w:tcBorders>
          </w:tcPr>
          <w:p>
            <w:pPr>
              <w:pStyle w:val="Normal"/>
              <w:spacing w:lineRule="exact" w:line="260" w:before="0" w:after="0"/>
              <w:jc w:val="center"/>
              <w:rPr>
                <w:b/>
                <w:b/>
                <w:bCs/>
                <w:sz w:val="20"/>
                <w:szCs w:val="20"/>
              </w:rPr>
            </w:pPr>
            <w:r>
              <w:rPr>
                <w:b/>
                <w:bCs/>
                <w:sz w:val="20"/>
                <w:szCs w:val="20"/>
              </w:rPr>
              <w:t>BR</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Samstag)</w:t>
            </w:r>
          </w:p>
        </w:tc>
        <w:tc>
          <w:tcPr>
            <w:tcW w:w="1928" w:type="dxa"/>
            <w:tcBorders>
              <w:top w:val="dashed" w:sz="6" w:space="0" w:color="auto"/>
              <w:left w:val="single" w:sz="6" w:space="0" w:color="000000"/>
              <w:bottom w:val="single" w:sz="12" w:space="0" w:color="000000"/>
              <w:right w:val="single" w:sz="6" w:space="0" w:color="000000"/>
            </w:tcBorders>
          </w:tcPr>
          <w:p>
            <w:pPr>
              <w:pStyle w:val="Normal"/>
              <w:spacing w:lineRule="exact" w:line="260" w:before="0" w:after="0"/>
              <w:jc w:val="center"/>
              <w:rPr>
                <w:b/>
                <w:b/>
                <w:bCs/>
                <w:sz w:val="20"/>
                <w:szCs w:val="20"/>
              </w:rPr>
            </w:pPr>
            <w:r>
              <w:rPr>
                <w:b/>
                <w:bCs/>
                <w:sz w:val="20"/>
                <w:szCs w:val="20"/>
              </w:rPr>
              <w:t>SW</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Mittwoch)</w:t>
            </w:r>
          </w:p>
        </w:tc>
        <w:tc>
          <w:tcPr>
            <w:tcW w:w="1871" w:type="dxa"/>
            <w:tcBorders>
              <w:top w:val="dashed" w:sz="6" w:space="0" w:color="auto"/>
              <w:left w:val="single" w:sz="6" w:space="0" w:color="000000"/>
              <w:bottom w:val="single" w:sz="12" w:space="0" w:color="000000"/>
            </w:tcBorders>
          </w:tcPr>
          <w:p>
            <w:pPr>
              <w:pStyle w:val="Normal"/>
              <w:spacing w:lineRule="exact" w:line="260" w:before="0" w:after="0"/>
              <w:jc w:val="center"/>
              <w:rPr>
                <w:b/>
                <w:b/>
                <w:bCs/>
                <w:sz w:val="20"/>
                <w:szCs w:val="20"/>
              </w:rPr>
            </w:pPr>
            <w:r>
              <w:rPr>
                <w:b/>
                <w:bCs/>
                <w:sz w:val="20"/>
                <w:szCs w:val="20"/>
              </w:rPr>
              <w:t>ORB</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Mittwoch)</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01.09.96, 13:45</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6.09.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18.09.96, 23:45</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1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2.10.96, 13:3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4.10.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noch offen</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1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09.11.96, 13:3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8.11.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noch offen</w:t>
            </w:r>
          </w:p>
        </w:tc>
      </w:tr>
      <w:tr>
        <w:trPr>
          <w:trHeight w:val="240" w:hRule="exact"/>
        </w:trPr>
        <w:tc>
          <w:tcPr>
            <w:tcW w:w="675" w:type="dxa"/>
            <w:tcBorders>
              <w:top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 xml:space="preserve">TM 12 </w:t>
            </w:r>
          </w:p>
        </w:tc>
        <w:tc>
          <w:tcPr>
            <w:tcW w:w="1871" w:type="dxa"/>
            <w:tcBorders>
              <w:top w:val="single" w:sz="6" w:space="0" w:color="000000"/>
              <w:left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4.12.96, 13:30</w:t>
            </w:r>
          </w:p>
        </w:tc>
        <w:tc>
          <w:tcPr>
            <w:tcW w:w="1928" w:type="dxa"/>
            <w:tcBorders>
              <w:top w:val="single" w:sz="6" w:space="0" w:color="000000"/>
              <w:left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23.12.96, 14:30</w:t>
            </w:r>
          </w:p>
        </w:tc>
        <w:tc>
          <w:tcPr>
            <w:tcW w:w="1871" w:type="dxa"/>
            <w:tcBorders>
              <w:top w:val="single" w:sz="6" w:space="0" w:color="000000"/>
              <w:left w:val="single" w:sz="6" w:space="0" w:color="000000"/>
            </w:tcBorders>
          </w:tcPr>
          <w:p>
            <w:pPr>
              <w:pStyle w:val="Normal"/>
              <w:spacing w:lineRule="exact" w:line="220" w:before="0" w:after="0"/>
              <w:jc w:val="center"/>
              <w:rPr>
                <w:b/>
                <w:b/>
                <w:bCs/>
                <w:sz w:val="20"/>
                <w:szCs w:val="20"/>
              </w:rPr>
            </w:pPr>
            <w:r>
              <w:rPr>
                <w:b/>
                <w:bCs/>
                <w:sz w:val="20"/>
                <w:szCs w:val="20"/>
              </w:rPr>
              <w:t>noch offen</w:t>
            </w:r>
          </w:p>
        </w:tc>
      </w:tr>
    </w:tbl>
    <w:p>
      <w:pPr>
        <w:pStyle w:val="Normal"/>
        <w:widowControl/>
        <w:bidi w:val="0"/>
        <w:spacing w:lineRule="auto" w:line="264" w:before="0" w:after="120"/>
        <w:jc w:val="both"/>
        <w:rPr/>
      </w:pPr>
      <w:r>
        <w:rPr/>
      </w:r>
    </w:p>
    <w:sectPr>
      <w:footerReference w:type="default" r:id="rId14"/>
      <w:footerReference w:type="first" r:id="rId15"/>
      <w:type w:val="nextPage"/>
      <w:pgSz w:orient="landscape" w:w="16838" w:h="11906"/>
      <w:pgMar w:left="1134" w:right="1134" w:gutter="8108"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Narrow">
    <w:charset w:val="01"/>
    <w:family w:val="swiss"/>
    <w:pitch w:val="variable"/>
  </w:font>
  <w:font w:name="Erie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72" w:leader="none"/>
      </w:tabs>
      <w:spacing w:before="0" w:after="120"/>
      <w:ind w:right="360" w:firstLine="36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970" cy="16192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szCs w:val="20"/>
        <w:lang w:val="en-US"/>
      </w:rPr>
    </w:pPr>
    <w:r>
      <w:rPr>
        <w:sz w:val="20"/>
        <w:szCs w:val="20"/>
        <w:lang w:val="en-US"/>
      </w:rPr>
      <mc:AlternateContent>
        <mc:Choice Requires="wps">
          <w:drawing>
            <wp:anchor behindDoc="1" distT="0" distB="0" distL="0" distR="0" simplePos="0" locked="0" layoutInCell="0" allowOverlap="1" relativeHeight="28">
              <wp:simplePos x="0" y="0"/>
              <wp:positionH relativeFrom="column">
                <wp:posOffset>-24130</wp:posOffset>
              </wp:positionH>
              <wp:positionV relativeFrom="paragraph">
                <wp:posOffset>-4250690</wp:posOffset>
              </wp:positionV>
              <wp:extent cx="4149090" cy="4382770"/>
              <wp:effectExtent l="0" t="0" r="0" b="0"/>
              <wp:wrapNone/>
              <wp:docPr id="14" name=""/>
              <a:graphic xmlns:a="http://schemas.openxmlformats.org/drawingml/2006/main">
                <a:graphicData uri="http://schemas.microsoft.com/office/word/2010/wordprocessingShape">
                  <wps:wsp>
                    <wps:cNvSpPr txBox="1"/>
                    <wps:spPr>
                      <a:xfrm>
                        <a:off x="0" y="0"/>
                        <a:ext cx="4149000" cy="4382640"/>
                      </a:xfrm>
                      <a:prstGeom prst="rect">
                        <a:avLst/>
                      </a:prstGeom>
                      <a:solidFill>
                        <a:srgbClr val="ffffff"/>
                      </a:solidFill>
                      <a:ln w="0">
                        <a:noFill/>
                      </a:ln>
                    </wps:spPr>
                    <wps:txbx>
                      <w:txbxContent>
                        <w:p>
                          <w:pPr>
                            <w:tabs>
                              <w:tab w:val="left" w:pos="2268" w:leader="none"/>
                            </w:tabs>
                            <w:overflowPunct w:val="false"/>
                            <w:bidi w:val="0"/>
                            <w:spacing w:before="0" w:after="0" w:lineRule="auto" w:line="264"/>
                            <w:jc w:val="center"/>
                            <w:rPr/>
                          </w:pPr>
                          <w:r>
                            <w:rPr>
                              <w:kern w:val="2"/>
                              <w:sz w:val="22"/>
                              <w:szCs w:val="22"/>
                              <w:rFonts w:ascii="Times New Roman" w:hAnsi="Times New Roman" w:eastAsia="Times New Roman" w:cs="Times New Roman"/>
                              <w:color w:val="auto"/>
                              <w:lang w:val="de-DE"/>
                            </w:rPr>
                            <w:br/>
                          </w:r>
                        </w:p>
                        <w:p>
                          <w:pPr>
                            <w:overflowPunct w:val="false"/>
                            <w:bidi w:val="0"/>
                            <w:spacing w:before="0" w:after="120" w:lineRule="auto" w:line="264"/>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pt;margin-top:-334.7pt;width:326.65pt;height:345.05pt;mso-wrap-style:square;v-text-anchor:top" type="_x0000_t202">
              <v:textbox>
                <w:txbxContent>
                  <w:p>
                    <w:pPr>
                      <w:tabs>
                        <w:tab w:val="left" w:pos="2268" w:leader="none"/>
                      </w:tabs>
                      <w:overflowPunct w:val="false"/>
                      <w:bidi w:val="0"/>
                      <w:spacing w:before="0" w:after="0" w:lineRule="auto" w:line="264"/>
                      <w:jc w:val="center"/>
                      <w:rPr/>
                    </w:pPr>
                    <w:r>
                      <w:rPr>
                        <w:kern w:val="2"/>
                        <w:sz w:val="22"/>
                        <w:szCs w:val="22"/>
                        <w:rFonts w:ascii="Times New Roman" w:hAnsi="Times New Roman" w:eastAsia="Times New Roman" w:cs="Times New Roman"/>
                        <w:color w:val="auto"/>
                        <w:lang w:val="de-DE"/>
                      </w:rPr>
                      <w:br/>
                    </w:r>
                  </w:p>
                  <w:p>
                    <w:pPr>
                      <w:overflowPunct w:val="false"/>
                      <w:bidi w:val="0"/>
                      <w:spacing w:before="0" w:after="120" w:lineRule="auto" w:line="264"/>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8"/>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0" w:after="240"/>
      <w:jc w:val="left"/>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t">
    <w:name w:val="Lit"/>
    <w:basedOn w:val="Normal"/>
    <w:qFormat/>
    <w:pPr>
      <w:spacing w:lineRule="atLeast" w:line="260"/>
      <w:ind w:right="-958" w:hanging="0"/>
      <w:jc w:val="left"/>
    </w:pPr>
    <w:rPr>
      <w:i/>
      <w:iCs/>
    </w:rPr>
  </w:style>
  <w:style w:type="paragraph" w:styleId="Bild">
    <w:name w:val="Bild"/>
    <w:basedOn w:val="Heading1"/>
    <w:qFormat/>
    <w:pPr>
      <w:numPr>
        <w:ilvl w:val="0"/>
        <w:numId w:val="0"/>
      </w:numPr>
      <w:spacing w:lineRule="atLeast" w:line="240"/>
      <w:jc w:val="center"/>
      <w:outlineLvl w:val="9"/>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file:///C:/BR/TM96-081/THERMOSH.CPT" TargetMode="External"/><Relationship Id="rId9" Type="http://schemas.openxmlformats.org/officeDocument/2006/relationships/image" Target="file:///C:/BR/TM96-081/THERMOSH.CPT" TargetMode="External"/><Relationship Id="rId10" Type="http://schemas.openxmlformats.org/officeDocument/2006/relationships/image" Target="file:///C:/BR/TM96-081/SCHWELBR.CPT" TargetMode="External"/><Relationship Id="rId11" Type="http://schemas.openxmlformats.org/officeDocument/2006/relationships/image" Target="file:///C:/BR/TM96-081/SCHWELBR.CPT" TargetMode="External"/><Relationship Id="rId12" Type="http://schemas.openxmlformats.org/officeDocument/2006/relationships/image" Target="file:///C:/BR/TM96-081/APAMBAND.BMP" TargetMode="External"/><Relationship Id="rId13" Type="http://schemas.openxmlformats.org/officeDocument/2006/relationships/image" Target="file:///C:/BR/TM96-081/APAMBAND.BM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7:22:00Z</dcterms:created>
  <dc:creator>Axel Fischer</dc:creator>
  <dc:description/>
  <dc:language>en-US</dc:language>
  <cp:lastModifiedBy>Axel Fischer</cp:lastModifiedBy>
  <cp:lastPrinted>1996-08-14T17:52:00Z</cp:lastPrinted>
  <dcterms:modified xsi:type="dcterms:W3CDTF">1996-08-19T17:42:00Z</dcterms:modified>
  <cp:revision>8</cp:revision>
  <dc:subject/>
  <dc:title>TM - BR-Technikmagazin I/95</dc:title>
</cp:coreProperties>
</file>